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Pruskie i niemieckie Gliwice</w:t>
      </w:r>
    </w:p>
    <w:p>
      <w:pPr>
        <w:pStyle w:val="Normal"/>
        <w:spacing w:lineRule="auto" w:line="360"/>
        <w:jc w:val="both"/>
        <w:rPr>
          <w:b/>
          <w:b/>
          <w:bCs/>
        </w:rPr>
      </w:pPr>
      <w:r>
        <w:rPr>
          <w:b/>
          <w:bCs/>
        </w:rPr>
      </w:r>
    </w:p>
    <w:p>
      <w:pPr>
        <w:pStyle w:val="Normal"/>
        <w:spacing w:lineRule="auto" w:line="360"/>
        <w:jc w:val="both"/>
        <w:rPr/>
      </w:pPr>
      <w:r>
        <w:rPr/>
        <w:t xml:space="preserve">Od 1740 do 1945 roku Gliwice znajdowały się pod rządami pruskimi i w ramach różnych form państwowości niemieckiej. Okres ten zadecydował o rozwoju miasta, które z dosyć zapóźnionego cywilizacyjnie miasteczka rozrosło się w nowoczesną, stutysięczną metropolię. W chwili przejęcia Górnego Śląska przez Prusy dominującą rolę odgrywała tu gospodarka rolna oparta na pańszczyźnie. Dochodziło do wystąpień chłopskich, między innymi przeciwko gliwickim mieszczanom, którzy byli panami feudalnymi w stosunku do okolicznych wsi. W tamtym czasie Gliwice borykały się również z poważnymi problemami finansowymi i były w dużej części wyludnione. </w:t>
      </w:r>
    </w:p>
    <w:p>
      <w:pPr>
        <w:pStyle w:val="Normal"/>
        <w:spacing w:lineRule="auto" w:line="360"/>
        <w:jc w:val="both"/>
        <w:rPr/>
      </w:pPr>
      <w:r>
        <w:rPr/>
      </w:r>
    </w:p>
    <w:p>
      <w:pPr>
        <w:pStyle w:val="Normal"/>
        <w:spacing w:lineRule="auto" w:line="360"/>
        <w:jc w:val="both"/>
        <w:rPr/>
      </w:pPr>
      <w:r>
        <w:rPr/>
        <w:t xml:space="preserve">Impulsem do zmian okazała się decyzja Fryderyka II Hohenzollerna o stworzeniu z Górnego Śląska zaplecza gospodarczego na potrzeby wojen prowadzonych przez Prusy. Realizując plan uprzemysłowienia władze pruskie nie tylko wznosiły kolejne huty i kopalnie, ale przyczyniły się do  nieustannej rozbudowy infrastruktury miejskiej i obiektów użyteczności publicznej. W XIX wieku w przemysł na Górnym Śląsku zaczęły inwestować wielkie rody magnackie (Donnersmarcków, Hohenlohe, Ballestremów), a także liczni przedsiębiorcy mieszczańscy, tacy jak Karol Godula, Wilhelm Hegenscheidt czy Franz Winkler. </w:t>
      </w:r>
    </w:p>
    <w:p>
      <w:pPr>
        <w:pStyle w:val="Normal"/>
        <w:spacing w:lineRule="auto" w:line="360"/>
        <w:jc w:val="both"/>
        <w:rPr/>
      </w:pPr>
      <w:r>
        <w:rPr/>
      </w:r>
    </w:p>
    <w:p>
      <w:pPr>
        <w:pStyle w:val="Normal"/>
        <w:spacing w:lineRule="auto" w:line="360"/>
        <w:jc w:val="both"/>
        <w:rPr/>
      </w:pPr>
      <w:r>
        <w:rPr/>
        <w:t xml:space="preserve">W Gliwicach powstały wtedy kolejne, po wybudowanej w 1796 roku Królewskiej Odlewni Żelaza,  zakłady hutnicze i przedsiębiorstwa, między innymi wytwórnia rur Huldschinsky'ego oraz Fabryka Drutu i Gwoździ Hegenscheidta. Początkowo w gliwickich zakładach pracowali głównie miejscowi fachowcy lub osoby sprowadzone z pobliskich miejscowości. </w:t>
      </w:r>
      <w:r>
        <w:rPr>
          <w:color w:val="000000"/>
        </w:rPr>
        <w:t>Z biegiem czasu do miasta zaczęła napływać ludność z głębi Niemiec.</w:t>
      </w:r>
      <w:r>
        <w:rPr/>
        <w:t xml:space="preserve"> Efektem tego procesu były nie tylko zmiany demograficzne, ale także zasadnicze zmiany stosunków społecznych. </w:t>
      </w:r>
      <w:r>
        <w:rPr>
          <w:color w:val="000000"/>
        </w:rPr>
        <w:t>Do nowo otwieranych zakładów i kopalń, których właścicielami byli Niemcy, napływały masy robotników pochodzących ze wsi, gdzie przeważała ludność etnicznie polska. Pod koniec XIX wieku polskojęzyczne kolonie robotnicze stawały się ogniskami budzenia się polskiej świadomości narodowej. Powstawały liczne polskie towarzystwa i związki, z których rekrutowali się późniejsi powstańcy śląscy.</w:t>
      </w:r>
    </w:p>
    <w:p>
      <w:pPr>
        <w:pStyle w:val="Normal"/>
        <w:spacing w:lineRule="auto" w:line="360"/>
        <w:jc w:val="both"/>
        <w:rPr>
          <w:color w:val="000000"/>
        </w:rPr>
      </w:pPr>
      <w:r>
        <w:rPr>
          <w:color w:val="000000"/>
        </w:rPr>
      </w:r>
    </w:p>
    <w:p>
      <w:pPr>
        <w:pStyle w:val="Normal"/>
        <w:spacing w:lineRule="auto" w:line="360"/>
        <w:jc w:val="both"/>
        <w:rPr/>
      </w:pPr>
      <w:r>
        <w:rPr/>
        <w:t xml:space="preserve">Na przełomie XIX i XX wieku Gliwice były ważnym ośrodkiem administracyjnym Górnego Śląska. Rządy niemieckie charakteryzowały się względnym spokojem, co służyło systematycznemu rozwojowi miasta. W tym czasie zmieniło się oblicze Gliwic. Wokół dawnego, jeszcze średniowiecznego centrum, powstały zakłady przemysłowe i dzielnice robotnicze. Swoje siedziby miały tu wielkie koncerny, garnizon wojskowy, sąd okręgowy, powstało pierwsze w regionie muzeum. Za symbol tego okresu niech posłuży Wilhelmstrasse (obecnie ul. Zwycięstwa) - nowa, wytyczona w latach 1876-77, reprezentacyjna ulica, łącząca dworzec z rynkiem i biegnąca równolegle do starszej ulicy Dworcowej. Równolegle do tych ulic poprowadzono promenadę nad rzeką Kłodnicą, zamkniętą z obu stron parkami miejskimi. Planowanie urbanistyczne Gliwic oparto o koncepcję „miasta-ogrodu”. Koncepcja ta zakładała oddzielenie obszarów przemysłowych od osiedlowych. Rejony zamieszkane miały być sytuowane wśród zieleni, wkomponowane w krajobraz parków i ogrodów. Dbałość władz o takie właśnie zagospodarowanie przestrzenne terenów miejskich znalazła wyraz w latach osiemdziesiątych XIX wieku, kiedy utworzono palmiarnię i tzw. Las Miejski, pomiędzy Żernikami i ulicami Tarnogórską oraz Chorzowską.  </w:t>
      </w:r>
    </w:p>
    <w:p>
      <w:pPr>
        <w:pStyle w:val="Normal"/>
        <w:spacing w:lineRule="auto" w:line="360"/>
        <w:jc w:val="both"/>
        <w:rPr/>
      </w:pPr>
      <w:r>
        <w:rPr/>
      </w:r>
    </w:p>
    <w:p>
      <w:pPr>
        <w:pStyle w:val="Normal"/>
        <w:spacing w:lineRule="auto" w:line="360"/>
        <w:jc w:val="both"/>
        <w:rPr/>
      </w:pPr>
      <w:r>
        <w:rPr/>
        <w:t xml:space="preserve">Podczas I wojny światowej Górny Śląsk ominęły działania wojenne. Mimo iż region odczuwał skutki wojny, to jednak nie był obszarem walk i nie został nawet w najmniejszym stopniu </w:t>
      </w:r>
      <w:r>
        <w:rPr>
          <w:color w:val="000000"/>
        </w:rPr>
        <w:t xml:space="preserve">zniszczony. Znacznie istotniejsze dla górnośląskich miast okazały się skutki tej wojny. Po odzyskaniu przez Polskę niepodległości o przynależności państwowej regionu miał zdecydować plebiscyt. Nasilenie bojowych nastrojów polskojęzycznej ludności doprowadziło do wybuchu powstania, które w ciągu kilku dni zostało stłumione przez przeważające siły niemieckie. Pomimo klęski powstanie nie odbierało ludności górnośląskiej wiary w celowość dalszych walk o przyłączenie do Polski. Było również wyrazem wzrostu świadomości narodowej na tym terenie. Kiedy na początku 1920 roku wszedł w życie traktat wersalski, na Górny Śląsk przybyła Międzysojusznicza Komisja Rządząca i Plebiscytowa na czele z francuskim generałem Henrim Le Rondem. Jej zadaniem było przygotowanie i przeprowadzenie plebiscytu. Komisja miała również zadbać o utrzymanie porządku i spokoju na terenie plebiscytowym, na którym rozwijała się polska i niemiecka akcja przedplebiscytowa, polegająca na organizowaniu zebrań, wygłaszaniu przemówień i drukowaniu publikacji mających przekonać społeczeństwo do głosowania. </w:t>
      </w:r>
    </w:p>
    <w:p>
      <w:pPr>
        <w:pStyle w:val="Normal"/>
        <w:spacing w:lineRule="auto" w:line="360"/>
        <w:jc w:val="both"/>
        <w:rPr>
          <w:color w:val="000000"/>
        </w:rPr>
      </w:pPr>
      <w:r>
        <w:rPr>
          <w:color w:val="000000"/>
        </w:rPr>
      </w:r>
    </w:p>
    <w:p>
      <w:pPr>
        <w:pStyle w:val="Normal"/>
        <w:spacing w:lineRule="auto" w:line="360"/>
        <w:jc w:val="both"/>
        <w:rPr/>
      </w:pPr>
      <w:r>
        <w:rPr>
          <w:color w:val="000000"/>
          <w:lang w:val="en-US" w:eastAsia="en-US"/>
        </w:rPr>
        <w:t xml:space="preserve">Gliwice </w:t>
      </w:r>
      <w:r>
        <w:rPr>
          <w:color w:val="000000"/>
        </w:rPr>
        <w:t xml:space="preserve">zostały obrane za </w:t>
      </w:r>
      <w:r>
        <w:rPr>
          <w:color w:val="000000"/>
          <w:lang w:val="en-US" w:eastAsia="en-US"/>
        </w:rPr>
        <w:t>siedzib</w:t>
      </w:r>
      <w:r>
        <w:rPr>
          <w:color w:val="000000"/>
        </w:rPr>
        <w:t>ę</w:t>
      </w:r>
      <w:r>
        <w:rPr>
          <w:color w:val="000000"/>
          <w:lang w:val="en-US" w:eastAsia="en-US"/>
        </w:rPr>
        <w:t xml:space="preserve"> naczelnego dowództwa sił alianckich. W powiecie gliwickim </w:t>
      </w:r>
      <w:r>
        <w:rPr>
          <w:color w:val="000000"/>
        </w:rPr>
        <w:t>nie stacjonowały</w:t>
      </w:r>
      <w:r>
        <w:rPr>
          <w:color w:val="000000"/>
          <w:lang w:val="en-US" w:eastAsia="en-US"/>
        </w:rPr>
        <w:t xml:space="preserve"> jednak w ogóle oddział</w:t>
      </w:r>
      <w:r>
        <w:rPr>
          <w:color w:val="000000"/>
        </w:rPr>
        <w:t>y</w:t>
      </w:r>
      <w:r>
        <w:rPr>
          <w:color w:val="000000"/>
          <w:lang w:val="en-US" w:eastAsia="en-US"/>
        </w:rPr>
        <w:t xml:space="preserve"> angielski</w:t>
      </w:r>
      <w:r>
        <w:rPr>
          <w:color w:val="000000"/>
        </w:rPr>
        <w:t>e</w:t>
      </w:r>
      <w:r>
        <w:rPr>
          <w:color w:val="000000"/>
          <w:lang w:val="en-US" w:eastAsia="en-US"/>
        </w:rPr>
        <w:t xml:space="preserve"> </w:t>
      </w:r>
      <w:r>
        <w:rPr>
          <w:color w:val="000000"/>
        </w:rPr>
        <w:t>ani</w:t>
      </w:r>
      <w:r>
        <w:rPr>
          <w:color w:val="000000"/>
          <w:lang w:val="en-US" w:eastAsia="en-US"/>
        </w:rPr>
        <w:t xml:space="preserve"> włoski</w:t>
      </w:r>
      <w:r>
        <w:rPr>
          <w:color w:val="000000"/>
        </w:rPr>
        <w:t>e</w:t>
      </w:r>
      <w:r>
        <w:rPr>
          <w:color w:val="000000"/>
          <w:lang w:val="en-US" w:eastAsia="en-US"/>
        </w:rPr>
        <w:t xml:space="preserve">. </w:t>
      </w:r>
      <w:r>
        <w:rPr>
          <w:color w:val="000000"/>
        </w:rPr>
        <w:t xml:space="preserve">Do miasta przybyli Francuzi, tradycyjnie uważani za odwiecznych wrogów Niemiec. Fakt ten dodatkowo wzmagał niechęć niemieckiej ludności Gliwic wobec sił alianckich. </w:t>
      </w:r>
      <w:r>
        <w:rPr>
          <w:color w:val="000000"/>
          <w:lang w:val="en-US" w:eastAsia="en-US"/>
        </w:rPr>
        <w:t>Szerokim echem odbiła się pułapka zastawiona na Francuzów</w:t>
      </w:r>
      <w:r>
        <w:rPr>
          <w:color w:val="000000"/>
        </w:rPr>
        <w:t xml:space="preserve"> w 1922 roku </w:t>
      </w:r>
      <w:r>
        <w:rPr>
          <w:color w:val="000000"/>
          <w:lang w:val="en-US" w:eastAsia="en-US"/>
        </w:rPr>
        <w:t xml:space="preserve">na cmentarzu hutniczym. </w:t>
      </w:r>
      <w:r>
        <w:rPr/>
        <w:t xml:space="preserve">W grobowcu hrabiego Einsiedla </w:t>
      </w:r>
      <w:r>
        <w:rPr>
          <w:color w:val="000000"/>
        </w:rPr>
        <w:t xml:space="preserve">członkowie Selbstschutzu </w:t>
      </w:r>
      <w:r>
        <w:rPr/>
        <w:t xml:space="preserve">ukryli broń i ładunki wybuchowe. Podczas </w:t>
      </w:r>
      <w:r>
        <w:rPr>
          <w:color w:val="000000"/>
          <w:lang w:val="en-US" w:eastAsia="en-US"/>
        </w:rPr>
        <w:t>poszukiwań broni i amunicji wybuchała bomba zegarowa, w wyniku czego śmierć poniosło osiemnastu francuskich saperów.</w:t>
      </w:r>
      <w:r>
        <w:rPr>
          <w:color w:val="000080"/>
          <w:lang w:val="en-US" w:eastAsia="en-US"/>
        </w:rPr>
        <w:t xml:space="preserve"> </w:t>
      </w:r>
    </w:p>
    <w:p>
      <w:pPr>
        <w:pStyle w:val="Normal"/>
        <w:spacing w:lineRule="auto" w:line="360"/>
        <w:rPr>
          <w:color w:val="000000"/>
          <w:lang w:val="en-US" w:eastAsia="en-US"/>
        </w:rPr>
      </w:pPr>
      <w:r>
        <w:rPr>
          <w:color w:val="000000"/>
          <w:lang w:val="en-US" w:eastAsia="en-US"/>
        </w:rPr>
      </w:r>
    </w:p>
    <w:p>
      <w:pPr>
        <w:pStyle w:val="Normal"/>
        <w:spacing w:lineRule="auto" w:line="360"/>
        <w:rPr/>
      </w:pPr>
      <w:r>
        <w:rPr>
          <w:color w:val="000000"/>
        </w:rPr>
        <w:t>W okresie powstań śląskich Gliwice nie były atakowane z</w:t>
      </w:r>
      <w:r>
        <w:rPr>
          <w:color w:val="000000"/>
          <w:lang w:val="en-US" w:eastAsia="en-US"/>
        </w:rPr>
        <w:t>e względu na obecność wojsk francuskich, ale też silnego garnizonu niemieckiego</w:t>
      </w:r>
      <w:r>
        <w:rPr>
          <w:color w:val="000000"/>
        </w:rPr>
        <w:t>.</w:t>
      </w:r>
      <w:r>
        <w:rPr>
          <w:color w:val="000000"/>
          <w:lang w:val="en-US" w:eastAsia="en-US"/>
        </w:rPr>
        <w:t xml:space="preserve"> </w:t>
      </w:r>
      <w:r>
        <w:rPr>
          <w:color w:val="000000"/>
        </w:rPr>
        <w:t>P</w:t>
      </w:r>
      <w:r>
        <w:rPr>
          <w:color w:val="000000"/>
          <w:lang w:val="en-US" w:eastAsia="en-US"/>
        </w:rPr>
        <w:t>owstańcy powstrzymali się od opanowania miasta</w:t>
      </w:r>
      <w:r>
        <w:rPr>
          <w:color w:val="000000"/>
        </w:rPr>
        <w:t xml:space="preserve">, ograniczając się do jego otoczenia. W wyniku </w:t>
      </w:r>
      <w:r>
        <w:rPr/>
        <w:t xml:space="preserve">plebiscytu część Górnego Śląska została przyłączona do Polski. </w:t>
      </w:r>
      <w:r>
        <w:rPr>
          <w:color w:val="000000"/>
        </w:rPr>
        <w:t xml:space="preserve">Na ogół za przyłączeniem do II Rzeczpospolitej opowiadała się ludność wiejska, a ludność zamieszkała w miastach głosowała na rzecz Niemiec. Tak właśnie było w Gliwicach. </w:t>
      </w:r>
      <w:r>
        <w:rPr>
          <w:color w:val="000000"/>
          <w:lang w:val="en-US" w:eastAsia="en-US"/>
        </w:rPr>
        <w:t xml:space="preserve">W mieście przeważał żywioł </w:t>
      </w:r>
      <w:r>
        <w:rPr>
          <w:color w:val="000000"/>
        </w:rPr>
        <w:t>n</w:t>
      </w:r>
      <w:r>
        <w:rPr>
          <w:color w:val="000000"/>
          <w:lang w:val="en-US" w:eastAsia="en-US"/>
        </w:rPr>
        <w:t>iemiecki,</w:t>
      </w:r>
      <w:r>
        <w:rPr>
          <w:color w:val="000000"/>
        </w:rPr>
        <w:t xml:space="preserve"> który zadecydował o pozostaniu w granicach Niemiec.</w:t>
      </w:r>
      <w:r>
        <w:rPr>
          <w:color w:val="000080"/>
          <w:lang w:val="en-US" w:eastAsia="en-US"/>
        </w:rPr>
        <w:t xml:space="preserve"> </w:t>
      </w:r>
    </w:p>
    <w:p>
      <w:pPr>
        <w:pStyle w:val="Normal"/>
        <w:spacing w:lineRule="auto" w:line="360"/>
        <w:ind w:firstLine="708"/>
        <w:jc w:val="both"/>
        <w:rPr>
          <w:color w:val="000080"/>
          <w:lang w:val="en-US" w:eastAsia="en-US"/>
        </w:rPr>
      </w:pPr>
      <w:r>
        <w:rPr>
          <w:color w:val="000080"/>
          <w:lang w:val="en-US" w:eastAsia="en-US"/>
        </w:rPr>
      </w:r>
    </w:p>
    <w:p>
      <w:pPr>
        <w:pStyle w:val="Normal"/>
        <w:spacing w:lineRule="auto" w:line="360"/>
        <w:jc w:val="both"/>
        <w:rPr/>
      </w:pPr>
      <w:r>
        <w:rPr/>
        <w:t xml:space="preserve">Okres dwudziestolecia międzywojennego w Gliwicach stał pod znakiem dalszej rozbudowy miasta. Przyłączano nowe dzielnice: Żerniki, Sośnicę, Wójtową Wieś i Ligotę Zabrską. W architekturze zaczęła dominować nowoczesna stylistyka, będąca odzwierciedleniem tendencji modernistycznych. Według jej założeń wzniesiono dom tekstylny „Seidenhaus”, zaprojektowany przez światowej sławy niemieckiego </w:t>
      </w:r>
      <w:r>
        <w:rPr>
          <w:color w:val="000000"/>
        </w:rPr>
        <w:t xml:space="preserve">architekta </w:t>
      </w:r>
      <w:r>
        <w:rPr/>
        <w:t xml:space="preserve">Ericha Mendelsohna. W tym czasie powstał również reprezentacyjny hotel „Haus Oberschlesien” (obecnie Urząd Miejski), radiostacja oraz ukończono budowę Kanału Gliwickiego. </w:t>
      </w:r>
      <w:r>
        <w:rPr>
          <w:color w:val="000000"/>
        </w:rPr>
        <w:t>W</w:t>
      </w:r>
      <w:r>
        <w:rPr>
          <w:color w:val="000000"/>
          <w:lang w:val="en-US" w:eastAsia="en-US"/>
        </w:rPr>
        <w:t xml:space="preserve"> latach </w:t>
      </w:r>
      <w:r>
        <w:rPr>
          <w:color w:val="000000"/>
        </w:rPr>
        <w:t>trzydziestych</w:t>
      </w:r>
      <w:r>
        <w:rPr>
          <w:color w:val="000000"/>
          <w:lang w:val="en-US" w:eastAsia="en-US"/>
        </w:rPr>
        <w:t xml:space="preserve"> powstały robotniczo-rolnicze osiedla mieszkaniowe III Rzeszy (Brzezinka, Żerniki, Wilcze Gardło). Były to tanie, wygodne domy wolnostojące, otoczone ogródkami i gospodarstwami rolnymi.</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rPr>
        <w:t xml:space="preserve">W 1945 roku, u schyłku II wojny światowej, Gliwice jako pierwsze z dużych miast niemieckiego Górnego Śląska zostały zajęte przez Armię Czerwoną, a następnie razem z całym regionem przyłączone do Polski. </w:t>
      </w:r>
      <w:r>
        <w:rPr>
          <w:color w:val="000000"/>
          <w:lang w:val="en-US" w:eastAsia="en-US"/>
        </w:rPr>
        <w:t xml:space="preserve">Z procesem tym wiązał się problem tzw. odniemczania, czyli z jednej strony wysiedlenia ludności  niemieckiej, z drugiej zaś usunięcia wszelkich elementów kultury wskazujących na jakikolwiek związek Górnego Śląska z państwem i kulturą niemiecką. </w:t>
      </w:r>
      <w:r>
        <w:rPr>
          <w:color w:val="000000"/>
        </w:rPr>
        <w:t xml:space="preserve">Specjalne komisje miejskie prowadziły weryfikację ludności. Ich zadaniem było orzekanie o przynależności narodowościowej mieszkańców. Równolegle przystąpiono do zmiany nazw placów, ulic czy sklepowych szyldów. </w:t>
      </w:r>
    </w:p>
    <w:p>
      <w:pPr>
        <w:pStyle w:val="Normal"/>
        <w:spacing w:lineRule="auto" w:line="360"/>
        <w:jc w:val="both"/>
        <w:rPr>
          <w:color w:val="000000"/>
        </w:rPr>
      </w:pPr>
      <w:r>
        <w:rPr>
          <w:color w:val="000000"/>
        </w:rPr>
      </w:r>
    </w:p>
    <w:p>
      <w:pPr>
        <w:pStyle w:val="Normal"/>
        <w:spacing w:lineRule="auto" w:line="360"/>
        <w:jc w:val="both"/>
        <w:rPr/>
      </w:pPr>
      <w:r>
        <w:rPr>
          <w:color w:val="000000"/>
          <w:lang w:val="en-US" w:eastAsia="en-US"/>
        </w:rPr>
        <w:t>Polski charakter miały otrzymać</w:t>
      </w:r>
      <w:r>
        <w:rPr>
          <w:color w:val="000000"/>
        </w:rPr>
        <w:t xml:space="preserve"> nie tylko drogi, ale nawet</w:t>
      </w:r>
      <w:r>
        <w:rPr>
          <w:color w:val="000000"/>
          <w:lang w:val="en-US" w:eastAsia="en-US"/>
        </w:rPr>
        <w:t xml:space="preserve"> wnętrza mieszkań. Po domach chodziły specjalne komisje, które sprawdzały, czy są gdzieś książki i inne pozostałości, które mogłyby świadczyć o dotychczasowej przynależności tych ziem. Niszczono więc na przykład porcelanowe naczynia kuchenne, na których widniały napisy w języku niemieckim. </w:t>
      </w:r>
      <w:r>
        <w:rPr>
          <w:color w:val="000000"/>
        </w:rPr>
        <w:t>O</w:t>
      </w:r>
      <w:r>
        <w:rPr>
          <w:color w:val="000000"/>
          <w:lang w:val="en-US" w:eastAsia="en-US"/>
        </w:rPr>
        <w:t>dniemczanie nie ominęło również kościołów</w:t>
      </w:r>
      <w:r>
        <w:rPr>
          <w:color w:val="000000"/>
        </w:rPr>
        <w:t xml:space="preserve"> i</w:t>
      </w:r>
      <w:r>
        <w:rPr>
          <w:color w:val="000000"/>
          <w:lang w:val="en-US" w:eastAsia="en-US"/>
        </w:rPr>
        <w:t xml:space="preserve"> miejsc kultu. Na cmentarzach do 1945 roku nie było osobnych miejsc dla polskich i niemieckich mieszkańców miasta</w:t>
      </w:r>
      <w:r>
        <w:rPr>
          <w:color w:val="000000"/>
        </w:rPr>
        <w:t xml:space="preserve"> i</w:t>
      </w:r>
      <w:r>
        <w:rPr>
          <w:color w:val="000000"/>
          <w:lang w:val="en-US" w:eastAsia="en-US"/>
        </w:rPr>
        <w:t xml:space="preserve"> </w:t>
      </w:r>
      <w:r>
        <w:rPr>
          <w:color w:val="000000"/>
        </w:rPr>
        <w:t>P</w:t>
      </w:r>
      <w:r>
        <w:rPr>
          <w:color w:val="000000"/>
          <w:lang w:val="en-US" w:eastAsia="en-US"/>
        </w:rPr>
        <w:t>ol</w:t>
      </w:r>
      <w:r>
        <w:rPr>
          <w:color w:val="000000"/>
        </w:rPr>
        <w:t xml:space="preserve">acy do tej pory chowali </w:t>
      </w:r>
      <w:r>
        <w:rPr>
          <w:color w:val="000000"/>
          <w:lang w:val="en-US" w:eastAsia="en-US"/>
        </w:rPr>
        <w:t xml:space="preserve">bliskich </w:t>
      </w:r>
      <w:r>
        <w:rPr>
          <w:color w:val="000000"/>
        </w:rPr>
        <w:t xml:space="preserve">po prostu </w:t>
      </w:r>
      <w:r>
        <w:rPr>
          <w:color w:val="000000"/>
          <w:lang w:val="en-US" w:eastAsia="en-US"/>
        </w:rPr>
        <w:t>obok swoich niemieckich sąsiadów.</w:t>
      </w:r>
      <w:r>
        <w:rPr>
          <w:color w:val="000000"/>
        </w:rPr>
        <w:t xml:space="preserve"> Teraz </w:t>
      </w:r>
      <w:r>
        <w:rPr>
          <w:color w:val="000000"/>
          <w:lang w:val="en-US" w:eastAsia="en-US"/>
        </w:rPr>
        <w:t xml:space="preserve">Gliwice miały stać się </w:t>
      </w:r>
      <w:r>
        <w:rPr>
          <w:color w:val="000000"/>
        </w:rPr>
        <w:t xml:space="preserve">jednak </w:t>
      </w:r>
      <w:r>
        <w:rPr>
          <w:color w:val="000000"/>
          <w:lang w:val="en-US" w:eastAsia="en-US"/>
        </w:rPr>
        <w:t>miastem stuprocentowo polskim…</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 xml:space="preserve">Symbolem tych wydarzeń może być pewna mogiła na Cmentarzu Lipowym upamiętniająca tragiczne wydarzenia z 24 marca 1919 roku. Tego dnia w gliwickim kinie </w:t>
      </w:r>
      <w:r>
        <w:rPr>
          <w:color w:val="000000"/>
        </w:rPr>
        <w:t>„</w:t>
      </w:r>
      <w:r>
        <w:rPr>
          <w:color w:val="000000"/>
          <w:lang w:val="en-US" w:eastAsia="en-US"/>
        </w:rPr>
        <w:t xml:space="preserve">Capitol” dzieci oglądały sztukę „Święta Jadwiga patronka Śląska” przygotowaną przez Katolicką Misję Dworcową. Sala była wypełniona po brzegi, kiedy nagle, prawdopodobnie od pękniętej żarówki, zapaliła się kotara. Spanikowane dzieci próbowały uciekać, nie reagując na nawoływania aktorów, próbujących je uspokajać. Drzwi do sali były niestety zamknięte od zewnątrz. Zamknęli je sami organizatorzy, którzy nie chcieli wpuszczać na przepełnioną już salę większej ilości osób. Mali widzowie wpadali na siebie, przewracali się i nawzajem tratowali. Niewielki pożar szybko ugaszono, ale w wyniku paniki i zaczadzenia śmierć poniosło 76 dzieci. Ofiary pochowano na Cmentarzu Lipowym we wspólnej mogile, a ceremonia pogrzebowa zgromadziła setki Gliwiczan. Skromny w swym wyrazie pomnik nagrobny autorstwa Paula Ondruscha przedstawia Chrystusa błogosławiącego dwoje dzieci. Pierwotnie na nagrobku widniały jeszcze dwa napisy w języku niemieckim: „Przybywajcie do mnie dzieci” i „Na pamiątkę tragicznie zmarłych 24 marca 1919 roku 76 dzieci miasta Gliwice”. Inskrypcje te zostały jednak zdjęte po II wojnie światowej w wyniku akcji odniemczania. Dziś niepozorny pomnik </w:t>
      </w:r>
      <w:r>
        <w:rPr>
          <w:color w:val="000000"/>
        </w:rPr>
        <w:t>owiewa</w:t>
      </w:r>
      <w:r>
        <w:rPr>
          <w:color w:val="000000"/>
          <w:lang w:val="en-US" w:eastAsia="en-US"/>
        </w:rPr>
        <w:t xml:space="preserve"> mgł</w:t>
      </w:r>
      <w:r>
        <w:rPr>
          <w:color w:val="000000"/>
        </w:rPr>
        <w:t>a</w:t>
      </w:r>
      <w:r>
        <w:rPr>
          <w:color w:val="000000"/>
          <w:lang w:val="en-US" w:eastAsia="en-US"/>
        </w:rPr>
        <w:t xml:space="preserve"> tajemnicy i tylko nielicznym mieszkańcom miasta </w:t>
      </w:r>
      <w:r>
        <w:rPr>
          <w:color w:val="000000"/>
        </w:rPr>
        <w:t>kojarzy się z</w:t>
      </w:r>
      <w:r>
        <w:rPr>
          <w:color w:val="000000"/>
          <w:lang w:val="en-US" w:eastAsia="en-US"/>
        </w:rPr>
        <w:t xml:space="preserve"> tragedi</w:t>
      </w:r>
      <w:r>
        <w:rPr>
          <w:color w:val="000000"/>
        </w:rPr>
        <w:t>ą</w:t>
      </w:r>
      <w:r>
        <w:rPr>
          <w:color w:val="000000"/>
          <w:lang w:val="en-US" w:eastAsia="en-US"/>
        </w:rPr>
        <w:t xml:space="preserve"> z marca 1919 roku.</w:t>
      </w:r>
    </w:p>
    <w:p>
      <w:pPr>
        <w:pStyle w:val="Normal"/>
        <w:spacing w:lineRule="auto" w:line="360"/>
        <w:jc w:val="both"/>
        <w:rPr>
          <w:b/>
          <w:b/>
          <w:bCs/>
          <w:color w:val="000000"/>
          <w:lang w:val="en-US" w:eastAsia="en-US"/>
        </w:rPr>
      </w:pPr>
      <w:r>
        <w:rPr>
          <w:b/>
          <w:bCs/>
          <w:color w:val="000000"/>
          <w:lang w:val="en-US" w:eastAsia="en-US"/>
        </w:rPr>
      </w:r>
    </w:p>
    <w:p>
      <w:pPr>
        <w:pStyle w:val="Normal"/>
        <w:spacing w:lineRule="auto" w:line="360"/>
        <w:jc w:val="both"/>
        <w:rPr>
          <w:b/>
          <w:b/>
          <w:bCs/>
          <w:lang w:val="en-US" w:eastAsia="en-US"/>
        </w:rPr>
      </w:pPr>
      <w:r>
        <w:rPr>
          <w:b/>
          <w:bCs/>
          <w:lang w:val="en-US" w:eastAsia="en-U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7:15:00Z</dcterms:created>
  <dc:creator>Informatyk</dc:creator>
  <dc:description/>
  <cp:keywords/>
  <dc:language>en-US</dc:language>
  <cp:lastModifiedBy>DEE</cp:lastModifiedBy>
  <dcterms:modified xsi:type="dcterms:W3CDTF">2012-08-11T07:15:00Z</dcterms:modified>
  <cp:revision>2</cp:revision>
  <dc:subject/>
  <dc:title/>
</cp:coreProperties>
</file>