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/>
        <w:t>Niewątpliwie do jednego z najciekawszych wydarzeń w dziejach Gliwic należy krótki okres panowania husyckiego w mieście. Doszło do niego w 1430 roku po najeździe na Gliwice litewskiego księcia Zygmunta Korybutowicza. Zanim jednak przyjrzymy się interesującym nas wypadkom, musimy udać się do Czech, aby poznać genezę ruchu husycki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Koniec wieku XIV przyniósł nasilenie działalności lokalnych kaznodziejów i reformatorów religijnych. W Kościele katolickim miała wówczas miejsce tzw. wielka schizma </w:t>
      </w:r>
      <w:r>
        <w:rPr>
          <w:rStyle w:val="Odwoaniedokomentarza1"/>
          <w:vanish w:val="false"/>
        </w:rPr>
        <w:commentReference w:id="0"/>
      </w:r>
      <w:r>
        <w:rPr/>
        <w:t xml:space="preserve">zachodnia - głową Kościoła tytułowało się dwóch, a nawet trzech papieży jednocześnie.  Sytuacja ta sprzyjała demoralizacji części kościelnych hierarchów, którzy częściej kierowali się własnymi korzyściami politycznymi i materialnymi, niż dobrem Kościoła. Jednocześnie reformatorzy coraz mocniej potępiali ten moralny rozkład kleru, zwłaszcza luksusowy tryb życia sprzeczny z duchem Ewangelii. Obok postulatów religijnych, pojawiały się również żądania społeczne. Upominano się o los najuboższych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 początku XV wieku jednym z przywódców ruchu religijnego  mającego za cel naprawę Kościoła został czeski duchowny Jan Hus, profesor Uniwersytetu Praskiego. W swoich kazaniach zachęcał Kościół do odkrycia na nowo ideałów zawartych w Ewangeliach, piętnował demoralizację duchowieństwa, laicką władzę papieży i domagał się sekularyzacji </w:t>
      </w:r>
      <w:r>
        <w:rPr>
          <w:rStyle w:val="Odwoaniedokomentarza1"/>
          <w:vanish w:val="false"/>
        </w:rPr>
        <w:commentReference w:id="1"/>
      </w:r>
      <w:r>
        <w:rPr/>
        <w:t xml:space="preserve">dóbr kościelnych. Przedmiotem jego krytyki stały się niektóre praktyki kościelne, np. pobieranie opłat za otrzymanie odpustu czyli darowania kary za grzechy. Równocześnie Hus występował w obronie praw lokalnych społeczności zamieszkujących ziemie będące pod władzą Wacława IV Luksemburskiego , co przysporzyło mu popularności wśród licznych mieszkańców Królestwa Czech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tym czasie Królestwo Czech znajdywało się pod panowaniem dynastii Luksemburgów, władających równocześnie na Węgrzech, w Brandenburgii, w hrabstwie Luksemburga i przede wszystkim w Niemczech. W 1414 roku Hus został wezwany przez elektora brandenburskiego, króla węgierskiego i niemieckiego Zygmunta Luksemburskiego, gorliwego obrońcę katolicyzmu, na Sobór do Konstancji, gdzie miał przedstawić swój program reformy kościoła oraz wytłumaczyć się z zarzucanych mu błędów doktrynalnych i rzekomego popierania zwolenników angielskiego teologa Jana Wiklefa.</w:t>
      </w:r>
      <w:r>
        <w:rPr>
          <w:rStyle w:val="Odwoaniedokomentarza1"/>
          <w:vanish w:val="false"/>
        </w:rPr>
        <w:commentReference w:id="2"/>
      </w:r>
      <w:r>
        <w:rPr/>
        <w:t>. Pomimo otrzymania gwarancji królewskich w postaci tzw. listu żelaznego, został pojmany, wtrącony do więzienia, uznany za heretyka i spalony na stos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ydarzenia z Konstancji dały o sobie znać w 1419 roku, kiedy umarł dotychczasowy król Czech, Wacław IV, a nowym władcą postanowił koronować się jego brat Zygmunt Luksemburski. Oburzeni Czesi,  zachęcani przez zwolenników nauki Jana Husa, wzniecili powstanie przeciwko Zygmuntowi. Rebelia przekształciła się w niemal dwudziestoletnią wojnę, która oprócz Czech swoim zasięgiem objęła sąsiadujące krainy: Słowację, Węgry, Niemcy i Śląsk. Nieuznający Zygmunta husyci zaproponowali koronę czeską wielkiemu księciu litewskiemu Witoldowi. W celu przygotowania terenu pod przyszłą koronację Witolda, wiosną 1422 roku do Pragi udał się bratanek Władysława Jagiełły, Zygmunt Korybutowicz. Jego jawne przystąpienie do husytów skompromitowało jednak Witolda w oczach władców katolickich i przesądziło o niepowodzeniu misji. Niedługo potem Korybutowicz podjął samodzielne starania o tron czeski, ale i te próby zakończyły się niepowodzeniem. Niemniej, w toczących się w kolejnych latach walkach religijnych niezmiennie zajmował stanowisko przyjazne husytyzmowi. Wojna trwała dalej, aż w 1427 roku, husyci przeszli do kontrofensyw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mo formalnej, ponad stuletniej przynależności Śląska do korony czeskiej, początek XV wieku był okresem rozdrobnienia politycznego, charakteryzującego się przewagą wpływów lokalnych książąt, rywalizujących często z sobą Podobnie działo się w Gliwicach, rozdzielonych między książąt oleśnickich i oświęcimskich. Stosunki między stronami nie układały się zbyt dobrze i często dochodziło do zatargów. Władcy rzadko pokazywali się w podzielonym mieście i nie mieli w nim stałej siedziby</w:t>
      </w:r>
      <w:r>
        <w:rPr>
          <w:rStyle w:val="Odwoaniedokomentarza1"/>
          <w:vanish w:val="false"/>
        </w:rPr>
        <w:commentReference w:id="3"/>
      </w:r>
      <w:r>
        <w:rPr/>
        <w:t xml:space="preserve">. Książęta oleśniccy byli zdecydowanie wrogo nastawieni wobec kwestii husyckiej, natomiast oświęcimscy ulegali w tej sprawie ciągłym wahaniom. Obie strony były równocześnie powiązane z dworami królewskimi w Krakowie i w Pradze.. Mimo niekorzystnej sytuacji Gliwic wynikającej z podziału, władcy nie mieli raczej większego wpływu na wewnętrzną politykę gliwickich mieszczan. . Miasto rozwijało się, wykorzystując dobrą koniunkturę na lokalnych rynkach. Prawdopodobnie niedługo przed atakiem husytów na Górny Śląsk zaczęto wznosić mury miejski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/>
        <w:t xml:space="preserve">Wypady wojsk husyckich na teren Górnego Śląska pustoszyły ziemie, a bywało i tak, że co bardziej oporne miasta łupiono, a zabudowania puszczano z dymem. Początkowo Gliwice leżały poza zasięgiem operacji oddziałów zbrojnych. Względny spokój w mieście przerwał najazd husycki 17 kwietnia 1430 roku. Jak podaje Jan Długosz: </w:t>
      </w:r>
      <w:r>
        <w:rPr>
          <w:i/>
          <w:iCs/>
          <w:sz w:val="23"/>
          <w:szCs w:val="23"/>
        </w:rPr>
        <w:t xml:space="preserve">Zygmunt Korybut, książę litewski i Dobiesław Puchała z Wągrów, herbu Wieniawa, opanowali miasteczko Gliwice i uzbroiwszy je załogą, obrali je za środkowe ognisko wojny. </w:t>
      </w:r>
      <w:r>
        <w:rPr>
          <w:iCs/>
          <w:sz w:val="23"/>
          <w:szCs w:val="23"/>
        </w:rPr>
        <w:t xml:space="preserve">Według przekazu Marcina z Bolkowa (znanego w historiografii niemieckiej jako </w:t>
      </w:r>
      <w:r>
        <w:rPr/>
        <w:t xml:space="preserve">Martin von Bolkenhain) miasto oblegano i szturmowano kilka razy, po zdobyciu zniszczono i spalono, a wielu mieszkańców wymordowano lub wzięto w niewolę. Nie ulega wątpliwości, że Gliwice były wewnętrznie skłócone, co musiało ułatwić atakującym zajęcie miasta. Część mieszczan  poparła husytów i chciała się poddać, pozostali woleli się bronić. Na konflikt nałożyły się zapewne również lokalne problemy społeczne, </w:t>
      </w:r>
      <w:r>
        <w:rPr>
          <w:sz w:val="23"/>
          <w:szCs w:val="23"/>
        </w:rPr>
        <w:t xml:space="preserve">a husytom sprzyjała miejscowa biedota, zamieszkująca przede wszystkim przedmieścia oraz małe domostwa budowane wzdłuż murów miejskich. </w:t>
      </w:r>
      <w:r>
        <w:rPr>
          <w:rStyle w:val="Odwoaniedokomentarza1"/>
          <w:vanish w:val="false"/>
        </w:rPr>
        <w:commentReference w:id="4"/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Husyci, po zajęciu miasta, uczynili z Gliwic bazę dla swojego ruchu i stąd dokonywali łupieżczych wypraw na cały Górny Śląsk. Bez wątpienia decydujący wpływ na wybór siedziby Zygmunta Korybutowicza miał obronny charakter grodu nad Kłodnicą, a także fakt, że najeźdźcy spotkali się z poparciem wśród części mieszkańców. . Zygmunt Korybutowicz  prawdopodobnie ulokował się w tutejszym zamku, który zamienił na swoją rezydencję i tytułował się Panem Miasta. Być może chciał uczynić z Gliwic stolicę własnego księstwa na Śląsku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Ambitne plany Zygmunta Korybutowicza odnośnie Gliwic upadły już w niecały rok po opanowaniu miasta. W marcu 1431 roku książę wyjechał bowiem do Krakowa, by w obecności króla Władysława Jagiełły wziąć udział w rokowaniach wyznaniowych między husytami a katolikami, w których pośredniczyli teologowie z Akademii Krakowskiej. Dysputom teologicznym towarzyszyły rokowania polityczne. Książe Zygmunt upatrywał szansy na doprowadzenie do sojuszu polsko-czeskiego, ale próba ta zakończyła się niepowodzeniem. Tymczasem jego nieobecność w Gliwicach wykorzystali  </w:t>
      </w:r>
      <w:r>
        <w:rPr>
          <w:rStyle w:val="Odwoaniedokomentarza1"/>
          <w:vanish w:val="false"/>
        </w:rPr>
        <w:commentReference w:id="5"/>
      </w:r>
      <w:r>
        <w:rPr>
          <w:sz w:val="23"/>
          <w:szCs w:val="23"/>
        </w:rPr>
        <w:t xml:space="preserve">jego przeciwnicy i odbili miasto. Jan Długosz wydarzenie to opisał takimi słowami: </w:t>
      </w:r>
      <w:r>
        <w:rPr>
          <w:i/>
          <w:sz w:val="23"/>
          <w:szCs w:val="23"/>
        </w:rPr>
        <w:t xml:space="preserve">Pod ten czas bowiem, kiedy książę Zygmunt i czescy kacerze </w:t>
      </w:r>
      <w:r>
        <w:rPr>
          <w:sz w:val="23"/>
          <w:szCs w:val="23"/>
        </w:rPr>
        <w:t>[heretycy]</w:t>
      </w:r>
      <w:r>
        <w:rPr>
          <w:i/>
          <w:sz w:val="23"/>
          <w:szCs w:val="23"/>
        </w:rPr>
        <w:t xml:space="preserve"> rokowali w Krakowie z królem Władysławem, Konrad Biały, książę oleśnicki i kozielski, miasto Gliwice, kędy książę Zygmunt i Czesi odszczepieńcy siedlisko i jakby gniazdo sobie byli obrali, nocną porą, w cichości, za zdradą pewnego Ślązaka, Bernarda Rota, który między Czechami i wojskiem książęca Zygmunta przez ciągłą zażyłość mir sobie zjednał, w środę po świętach Wielkiejnocy (1431 r.) przed świtem zbrojno opanował i znaczną część mieszkańców wymordował lub powięził, przy czym złupiwszy okolicę przyległą wielkie zabrał zdobycze, a jako książę katolicki zgromadzoną w tym mieści starszyznę kacerzów rozpędził i pogromił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owracający z Krakowa Zygmunt Korybutowicz został w porę ostrzeżony przez swoich gliwickich zwolenników o zajęciu miasta przez Konrada Białego, dzięki czemu udało mu się ujść cało. Niemniej, utrata Gliwic oraz fiasko krakowskich rokowań oznaczały dla niego koniec marzeń o objęciu panowania nad Śląskiem. Krótki okres władzy Korybutowicza w Gliwicach dobiegł końca, ale bynajmniej nie oznaczał końca walk pomiędzy zwolennikami i przeciwnikami ruchu husyckiego na Śląsku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Wojny husyckie na Górnym Śląsku toczyły się jeszcze przez kilka kolejnych lat Gliwice wyszły z nich poważnie osłabione. Po zdobyciu miasta przez wojska katolickie książęta oleśniccy zniszczyli częściowo mury miejskie. Wówczas to właśnie została również zburzona rezydencja książęca, czyli zamek gliwicki, który znajdował się w miejscu gdzie dziś stoi budynek w rejonie plebanii kościoła pw. Wszystkich Świętych, niedaleko Bramy Raciborskiej. Gliwice podupadły i długo podnosiły się ze zniszczeń. Pomimo tego, pamięć  o rocznej obecności husytów w Gliwicach nie przeminęła. W wiekach późniejszych wśród potomków gliwickich sympatyków husytyzmu, jak pisał miejscowy historyk Benno Nietsche, </w:t>
      </w:r>
      <w:r>
        <w:rPr>
          <w:i/>
          <w:sz w:val="23"/>
          <w:szCs w:val="23"/>
        </w:rPr>
        <w:t>na pewno żyła tradycja pięknego okresu, kiedy rodzinne Gliwice były rezydencją</w:t>
      </w:r>
      <w:r>
        <w:rPr>
          <w:sz w:val="23"/>
          <w:szCs w:val="23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acz" w:date="2011-11-09T20:25:00Z" w:initials="Trac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Były dwie wielkie schizmy: wschodnia i zachodnia. Zawsze dobrze jest doprecyzować, o którą chodzi. </w:t>
      </w:r>
    </w:p>
  </w:comment>
  <w:comment w:id="1" w:author="Tracz" w:date="2011-11-09T20:25:00Z" w:initials="Trac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Myślę, że nie trzeba tłumaczyć co znaczy sekularyzacja. Mądry zrozumie, niewiedzący sprawdzi, a głupi i tak nie przeczyta. </w:t>
      </w:r>
    </w:p>
  </w:comment>
  <w:comment w:id="2" w:author="Tracz" w:date="2011-11-09T20:25:00Z" w:initials="Trac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To raczej niewiele obchodziło tzw. ojców soborowych. Proponuję usunąć. </w:t>
      </w:r>
    </w:p>
  </w:comment>
  <w:comment w:id="3" w:author="Tracz" w:date="2011-11-09T20:25:00Z" w:initials="Trac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To, ze nie było stałej siedziby, nie ma większego znaczenia. Poza tym niektórzy badacze uważają, że zamek istniał i został spalony właśnie w trakcie wojen husyckich. </w:t>
      </w:r>
    </w:p>
  </w:comment>
  <w:comment w:id="4" w:author="Tracz" w:date="2011-11-09T20:25:00Z" w:initials="Trac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Patrz mój komentarz nr 2. Proponuję usunąć.</w:t>
      </w:r>
    </w:p>
  </w:comment>
  <w:comment w:id="5" w:author="Tracz" w:date="2011-11-09T20:25:00Z" w:initials="Trac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Myślisz, że była wówczas taka kategoria narodowa? Nie sądzę. Długosz używa tego pojęcia, ale w znaczeniu zupełnie innym niż dzisiaj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19:00Z</dcterms:created>
  <dc:creator>mratka</dc:creator>
  <dc:description/>
  <dc:language>en-US</dc:language>
  <cp:lastModifiedBy>Informatyk</cp:lastModifiedBy>
  <dcterms:modified xsi:type="dcterms:W3CDTF">2012-09-20T11:19:00Z</dcterms:modified>
  <cp:revision>2</cp:revision>
  <dc:subject/>
  <dc:title/>
</cp:coreProperties>
</file>