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3"/>
          <w:szCs w:val="23"/>
        </w:rPr>
      </w:pPr>
      <w:r>
        <w:rPr>
          <w:b/>
          <w:bCs/>
          <w:sz w:val="23"/>
          <w:szCs w:val="23"/>
        </w:rPr>
        <w:t>Prowokacja 1939</w:t>
      </w:r>
    </w:p>
    <w:p>
      <w:pPr>
        <w:pStyle w:val="Normal"/>
        <w:spacing w:lineRule="auto" w:line="360"/>
        <w:jc w:val="both"/>
        <w:rPr>
          <w:b/>
          <w:b/>
          <w:bCs/>
          <w:sz w:val="23"/>
          <w:szCs w:val="23"/>
        </w:rPr>
      </w:pPr>
      <w:r>
        <w:rPr>
          <w:b/>
          <w:bCs/>
          <w:sz w:val="23"/>
          <w:szCs w:val="23"/>
        </w:rPr>
      </w:r>
    </w:p>
    <w:p>
      <w:pPr>
        <w:pStyle w:val="Normal"/>
        <w:spacing w:lineRule="auto" w:line="360"/>
        <w:jc w:val="both"/>
        <w:rPr/>
      </w:pPr>
      <w:r>
        <w:rPr/>
        <w:t>W ostatnich dniach sierpnia 1939 roku, tuż przed wybuchem II wojny światowej specjalne, niemieckie oddziały dywersyjne przeprowadziły wzdłuż granicy z Polską szereg działań mających na celu sprowokowanie Polski i obarczenie jej odpowiedzialnością za wybuch wojny. Dla Hitlera sfingowane incydenty graniczne miały stanowić alibi. Przywódca Trzeciej Rzeszy przypuszczał, że Francja i Anglia, pomimo wiążących je układów sojuszniczych, odmówiłyby Polsce pomocy militarnej, gdyby ta oskarżona została o rozpoczęcie działań militarnych.  O tym, że Führer przywiązywał duże znaczenie do nadgranicznych prowokacji, świadczy między innymi fakt, że ich realizację powierzył bezpośrednio wysokim funkcjonariuszom SS i tajnej policji.</w:t>
      </w:r>
    </w:p>
    <w:p>
      <w:pPr>
        <w:pStyle w:val="Normal"/>
        <w:spacing w:lineRule="auto" w:line="360"/>
        <w:jc w:val="both"/>
        <w:rPr/>
      </w:pPr>
      <w:r>
        <w:rPr/>
      </w:r>
    </w:p>
    <w:p>
      <w:pPr>
        <w:pStyle w:val="Normal"/>
        <w:spacing w:lineRule="auto" w:line="360"/>
        <w:jc w:val="both"/>
        <w:rPr/>
      </w:pPr>
      <w:r>
        <w:rPr/>
        <w:t>Gliwice, a właściwie Gleiwitz, były wówczas miastem niemieckim, leżącym tuż przy granicy z Polską. Funkcjonowała tu stacja przekaźnikowa wraz z górującym nad miastem masztem radiostacji, której głównym zadaniem było rozszerzanie zasięgu wrocławskiej rozgłośni „Schlesische Funkstunde” na wschodnie tereny niemieckiego Śląska, a także na zachodnie ziemie polskie. Gliwicka radiostacja realizowała informacyjne i propagandowe cele radiofonii Trzeciej Rzeszy; dzięki niej audycje mogły bez problemów docierać do mniejszości niemieckiej mieszkającej w polskiej części Górnego Śląska. W dniu 31 sierpnia 1939 roku budynki stacji przekaźnikowej przy Tarnowitzer Landstrasse (ul. Tarnogórskiej) stały się miejscem zajścia, które przeszło do historii pod nazwą „prowokacji gliwickiej”. Był to sfingowany atak niemieckich służb specjalnych, przebranych za polskich dywersantów,  na niemiecką, a więc ich własną, placówkę i stanowił część propagandowo-dezinformacyjnego przygotowania agresji na Polskę.</w:t>
      </w:r>
    </w:p>
    <w:p>
      <w:pPr>
        <w:pStyle w:val="Normal"/>
        <w:spacing w:lineRule="auto" w:line="360"/>
        <w:jc w:val="both"/>
        <w:rPr/>
      </w:pPr>
      <w:r>
        <w:rPr/>
      </w:r>
    </w:p>
    <w:p>
      <w:pPr>
        <w:pStyle w:val="Normal"/>
        <w:spacing w:lineRule="auto" w:line="360"/>
        <w:jc w:val="both"/>
        <w:rPr/>
      </w:pPr>
      <w:r>
        <w:rPr/>
        <w:t xml:space="preserve">Opracowaniem prowokacji gliwickiej zajął się Reichsführer SS i szef policji, Heinrich Himmler, oraz podległy mu zwierzchnik Policji Bezpieczeństwa (Sipo) i Służby Bezpieczeństwa (SD) – Gruppenführer SS, Reinhard Heydrich. Bezpośrednio w Gliwicach dowodził natomiast oficer SD, SS-Sturmbannführer Alfred Helmut Naujocks. Operację planowano trzy tygodnie. Opinia publiczna musiała uwierzyć w to, że napastnikami byli śląscy powstańcy, dlatego na miejsce ataku postanowiono podrzucić ciało Polaka – uczestnika powstań śląskich, jako tzw. „konserwę”. Wybór padł na Franciszka Honioka, akwizytora zajmującego się sprzedażą maszyn rolniczych, zamieszkałego w miejscowości Łubie, na północ od Gliwic. Honiok był obywatelem niemieckim narodowości polskiej i nie krył swoich propolskich sympatii, był więc idealnym „kandydatem”. </w:t>
      </w:r>
    </w:p>
    <w:p>
      <w:pPr>
        <w:pStyle w:val="Normal"/>
        <w:jc w:val="both"/>
        <w:rPr/>
      </w:pPr>
      <w:r>
        <w:rPr/>
      </w:r>
    </w:p>
    <w:p>
      <w:pPr>
        <w:pStyle w:val="Normal"/>
        <w:spacing w:lineRule="auto" w:line="360"/>
        <w:jc w:val="both"/>
        <w:rPr/>
      </w:pPr>
      <w:r>
        <w:rPr/>
        <w:t xml:space="preserve">Grupę mającą brać udział w napadzie na radiostację w Gliwicach Naujocks sformował z funkcjonariuszy SD. Większość z nich zamieszkała razem z nim w centrum Gliwic, w hotelu „Haus Oberschlesien”, gdzie przez niemal dwa tygodnie oczekiwali na hasło do rozpoczęcia operacji. Moment ten Naujocks opisał po wojnie w następujący sposób: </w:t>
      </w:r>
      <w:r>
        <w:rPr>
          <w:i/>
        </w:rPr>
        <w:t>Po południu 31 sierpnia, myślę, że około godziny czwartej, osobiście zatelefonował Heydrich. Powiedział tylko: „Proszę oddzwonić”. Wówczas zatelefonowałem, zostałem połączony z Heydrichem i ten powiedział: „Babcia umarła”. Wszystko było jasne.</w:t>
      </w:r>
    </w:p>
    <w:p>
      <w:pPr>
        <w:pStyle w:val="Normal"/>
        <w:spacing w:lineRule="auto" w:line="360"/>
        <w:jc w:val="both"/>
        <w:rPr>
          <w:i/>
          <w:i/>
        </w:rPr>
      </w:pPr>
      <w:r>
        <w:rPr>
          <w:i/>
        </w:rPr>
      </w:r>
    </w:p>
    <w:p>
      <w:pPr>
        <w:pStyle w:val="Normal"/>
        <w:spacing w:lineRule="auto" w:line="360"/>
        <w:jc w:val="both"/>
        <w:rPr/>
      </w:pPr>
      <w:r>
        <w:rPr/>
        <w:t>Po południu ostatniego dnia sierpnia na osobisty rozkaz Heinricha Himmlera straż ochrony radiostacji została zluzowana. Na jej miejsce podstawiono wartę, która wiedziała o akcji Naujocksa i otrzymała rozkazy, by nie utrudniać mu zadania. W budynku radiostacji znajdowało się jedynie trzech pracowników obsługi technicznej. Na krótko przed atakiem do pomieszczenia wszedł wtajemniczony w całość operacji dowódca warty policji, który pilnował, żeby obsługa przypadkiem nie zakłóciła przebiegu akcji.  Miał jedynie poddać się jako pierwszy. O godzinie 20:00 siedmiu napastników w cywilnych ubraniach wtargnęło do sali, w której znajdował się wzmacniacz sygnału i przekaźnik radiowy. Tajemniczy „goście” oddali kilka ostrzegawczych strzałów w sufit, a następnie spędzili przerażony personel do piwnicy.</w:t>
      </w:r>
    </w:p>
    <w:p>
      <w:pPr>
        <w:pStyle w:val="Normal"/>
        <w:spacing w:lineRule="auto" w:line="360"/>
        <w:jc w:val="both"/>
        <w:rPr/>
      </w:pPr>
      <w:r>
        <w:rPr/>
      </w:r>
    </w:p>
    <w:p>
      <w:pPr>
        <w:pStyle w:val="Normal"/>
        <w:spacing w:lineRule="auto" w:line="360"/>
        <w:jc w:val="both"/>
        <w:rPr/>
      </w:pPr>
      <w:r>
        <w:rPr/>
        <w:t xml:space="preserve">Na miejscu okazało się, że grupa Naujocksa trafiła pod zły adres. W budynku przy ówczesnej ulicy Tarnowitzer Landstrasse (obecnie ul. Tarnogórska) znajdowały się bowiem tylko techniczne urządzenia nadawcze. Pracowali tu technicy, pilnujący by transmisje przebiegały bez zakłóceń. Napastnicy nie wiedzieli, że w Gliwicach znajdowały się wówczas dwa budynki należące do stacji radiowej. Jeden przy Tarnowitzer Landstrasse, drugi kilka kilometrów na wschód przy  </w:t>
      </w:r>
      <w:r>
        <w:rPr>
          <w:rFonts w:eastAsia="BookAntiqua;MS Mincho"/>
        </w:rPr>
        <w:t>Rundfunkstrasse</w:t>
      </w:r>
      <w:r>
        <w:rPr>
          <w:rFonts w:eastAsia="BookAntiqua;MS Mincho" w:cs="BookAntiqua;MS Mincho" w:ascii="BookAntiqua;MS Mincho" w:hAnsi="BookAntiqua;MS Mincho"/>
          <w:sz w:val="21"/>
          <w:szCs w:val="21"/>
        </w:rPr>
        <w:t xml:space="preserve"> (</w:t>
      </w:r>
      <w:r>
        <w:rPr/>
        <w:t xml:space="preserve">obecnie ul. Radiowa). To tam, w budynku starej radiostacji, działającej od 1925 roku, mieściło się studio mikrofonowe i tam pracowali dziennikarze. Co więcej, studio to i tak nie nadawało bezpośrednio własnego programu. Wszystkie audycje, łącznie z tymi, które przygotowywało gliwickie studio dziennikarskie, emitowała radiostacja we Wrocławiu. </w:t>
      </w:r>
    </w:p>
    <w:p>
      <w:pPr>
        <w:pStyle w:val="Normal"/>
        <w:spacing w:lineRule="auto" w:line="360"/>
        <w:jc w:val="both"/>
        <w:rPr/>
      </w:pPr>
      <w:r>
        <w:rPr/>
      </w:r>
    </w:p>
    <w:p>
      <w:pPr>
        <w:pStyle w:val="Normal"/>
        <w:spacing w:lineRule="auto" w:line="360"/>
        <w:jc w:val="both"/>
        <w:rPr/>
      </w:pPr>
      <w:r>
        <w:rPr/>
        <w:t xml:space="preserve">Kiedy prowokatorzy zrozumieli, co się stało, było już za późno na zmianę planów i przeniesienie całej akcji do właściwego budynku przy ulicy </w:t>
      </w:r>
      <w:r>
        <w:rPr>
          <w:rFonts w:eastAsia="BookAntiqua;MS Mincho"/>
        </w:rPr>
        <w:t>Rundfunkstrasse</w:t>
      </w:r>
      <w:r>
        <w:rPr/>
        <w:t>. Poza tym, w czwartki studio było wyłączone z powodu prac serwisowych, a właśnie w tym dniu przeprowadzono prowokację. W tej sytuacji napastnicy rozpoczęli poszukiwania mikrofonu burzowego, przez który można było nadać przygotowany, specjalnie spreparowany antyniemiecki komunikat. W taki mikrofon była wówczas wyposażona każda stacja nadawcza i każdy przekaźnik. – Służył on technikom do informowania słuchaczy o nadchodzącej burzy i przerwie w nadawaniu programu.</w:t>
      </w:r>
    </w:p>
    <w:p>
      <w:pPr>
        <w:pStyle w:val="Normal"/>
        <w:spacing w:lineRule="auto" w:line="360"/>
        <w:jc w:val="both"/>
        <w:rPr/>
      </w:pPr>
      <w:r>
        <w:rPr/>
      </w:r>
    </w:p>
    <w:p>
      <w:pPr>
        <w:pStyle w:val="Normal"/>
        <w:spacing w:lineRule="auto" w:line="360"/>
        <w:jc w:val="both"/>
        <w:rPr/>
      </w:pPr>
      <w:r>
        <w:rPr/>
        <w:t xml:space="preserve">Po przerwaniu audycji nadawanej z Wrocławia, podstawiony lektor wygłosił przemówienie, przygotowane wcześniej w języku polskim. Pozostali napastnicy w tym czasie hałasowali i strzelali z pistoletów. Nieznany jest dosłowny tekst odezwy. Wiadomo natomiast, że z powodu nieumiejętnego podłączenia mikrofonu burzowego lub interwencji któregoś z pracowników technicznych, odezwa była słyszalna tylko w niewielkiej odległości od radiostacji, a z kilkuminutowego komunikatu w eter poszły tylko pierwsze słowa: </w:t>
      </w:r>
      <w:r>
        <w:rPr>
          <w:i/>
        </w:rPr>
        <w:t>Uwaga, tu Gliwice. Radiostacja znajduje się w polskich rękach</w:t>
      </w:r>
      <w:r>
        <w:rPr/>
        <w:t xml:space="preserve">… </w:t>
      </w:r>
    </w:p>
    <w:p>
      <w:pPr>
        <w:pStyle w:val="Normal"/>
        <w:spacing w:lineRule="auto" w:line="360"/>
        <w:jc w:val="both"/>
        <w:rPr/>
      </w:pPr>
      <w:r>
        <w:rPr/>
      </w:r>
    </w:p>
    <w:p>
      <w:pPr>
        <w:pStyle w:val="Normal"/>
        <w:spacing w:lineRule="auto" w:line="360"/>
        <w:jc w:val="both"/>
        <w:rPr/>
      </w:pPr>
      <w:r>
        <w:rPr/>
        <w:t>W międzyczasie do budynku radiostacji przetransportowany został nieprzytomny Franciszek Honiok i tam zastrzelony. Zamordowany był ubrany po cywilnemu, a jego oprawcy zadbali, żeby miał przy sobie prawdziwe dokumenty.</w:t>
      </w:r>
    </w:p>
    <w:p>
      <w:pPr>
        <w:pStyle w:val="Normal"/>
        <w:spacing w:lineRule="auto" w:line="360"/>
        <w:jc w:val="both"/>
        <w:rPr/>
      </w:pPr>
      <w:r>
        <w:rPr/>
      </w:r>
    </w:p>
    <w:p>
      <w:pPr>
        <w:pStyle w:val="Normal"/>
        <w:spacing w:lineRule="auto" w:line="360"/>
        <w:jc w:val="both"/>
        <w:rPr/>
      </w:pPr>
      <w:r>
        <w:rPr/>
        <w:t xml:space="preserve">Kiedy Naujocks wrócił ze swoimi ludźmi do hotelu „Haus Oberschlesien”, zatelefonował do Reinharda Heydricha, by słowami „pogrzeb się odbył” oznajmić o  przeprowadzeniu akcji. Dopiero od przełożonego, który w Berlinie miał odbiornik radiowy ustawiony na Gliwice i niczego nie usłyszał, dowiedział się, że nie wszystko poszło jak zaplanowano. Z technicznego punktu widzenia, operacja zakończyła się więc kompletną klapą i kompromitacją organizatorów. </w:t>
      </w:r>
    </w:p>
    <w:p>
      <w:pPr>
        <w:pStyle w:val="Normal"/>
        <w:spacing w:lineRule="auto" w:line="360"/>
        <w:jc w:val="both"/>
        <w:rPr/>
      </w:pPr>
      <w:r>
        <w:rPr/>
      </w:r>
    </w:p>
    <w:p>
      <w:pPr>
        <w:pStyle w:val="Normal"/>
        <w:spacing w:lineRule="auto" w:line="360"/>
        <w:jc w:val="both"/>
        <w:rPr/>
      </w:pPr>
      <w:r>
        <w:rPr/>
        <w:t xml:space="preserve">Hitlerowcy byli jednak na to przygotowani. Dla nich najważniejsze były propagandowe możliwości wykorzystania całego zdarzenia. I tak, dwie godziny po zajściach w radiostacji, berlińskie radio nadało wcześniej przygotowaną audycję w języku niemieckim o „polskich prowokacjach” na granicy. Napad na radiostację w niemieckich Gliwicach miał być jednym z dowodów na to, że Polacy prowadzą agresywne działania militarne przeciwko III Rzeszy. Równocześnie informowano o innych „polskich” atakach na placówki niemieckie, rzekomo wspieranych przez oddziały regularnego Wojska Polskiego, między innymi na leśniczówkę w Pitschen (obecnie Byczyna) i punkt celny w Hochlinden (obecnie Rybnik-Stodoły) Ostatecznie cel incydentów granicznych nie został osiągnięty. Hitlerowi nie udało się obarczyć Polski winą za wszczęcie wojny, ani uniknąć konfliktu zbrojnego z jej sojusznikami. Następnego dnia w lokalnej prasie pojawiły się co prawda niewielkie wzmianki o „polskim ataku na Radiostację w Gliwicach”, ale w obliczu toczących się już działań wojennych, szybko zaginęły w gąszczu coraz to nowych, ważniejszych informacji. Tak naprawdę 1 września 1939 roku niewielu gliwiczan wiedziało, co wydarzyło się poprzedniego dnia przy Tarnowitzer Landstraße. Akcja Naujocksa została zdemaskowana dopiero po klęsce „Tysiącletniej” Rzeszy, podczas procesu nazistowskich liderów w Norymberdze.  </w:t>
      </w:r>
    </w:p>
    <w:p>
      <w:pPr>
        <w:pStyle w:val="Normal"/>
        <w:spacing w:lineRule="auto" w:line="360"/>
        <w:jc w:val="both"/>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Antiqua">
    <w:altName w:val="MS Mincho"/>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6:48:00Z</dcterms:created>
  <dc:creator>Informatyk</dc:creator>
  <dc:description/>
  <cp:keywords/>
  <dc:language>en-US</dc:language>
  <cp:lastModifiedBy>DEE</cp:lastModifiedBy>
  <dcterms:modified xsi:type="dcterms:W3CDTF">2012-08-11T06:48:00Z</dcterms:modified>
  <cp:revision>2</cp:revision>
  <dc:subject/>
  <dc:title/>
</cp:coreProperties>
</file>