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3"/>
          <w:szCs w:val="23"/>
        </w:rPr>
      </w:pPr>
      <w:r>
        <w:rPr>
          <w:b/>
          <w:bCs/>
          <w:sz w:val="23"/>
          <w:szCs w:val="23"/>
        </w:rPr>
        <w:t>Najazd Mansfelda 1626</w:t>
      </w:r>
    </w:p>
    <w:p>
      <w:pPr>
        <w:pStyle w:val="Normal"/>
        <w:spacing w:lineRule="auto" w:line="360"/>
        <w:jc w:val="both"/>
        <w:rPr>
          <w:b/>
          <w:b/>
          <w:bCs/>
          <w:sz w:val="23"/>
          <w:szCs w:val="23"/>
        </w:rPr>
      </w:pPr>
      <w:r>
        <w:rPr>
          <w:b/>
          <w:bCs/>
          <w:sz w:val="23"/>
          <w:szCs w:val="23"/>
        </w:rPr>
      </w:r>
    </w:p>
    <w:p>
      <w:pPr>
        <w:pStyle w:val="Normal"/>
        <w:spacing w:lineRule="auto" w:line="360"/>
        <w:jc w:val="both"/>
        <w:rPr/>
      </w:pPr>
      <w:r>
        <w:rPr/>
        <w:t>W XVII wieku Gliwice, jako wolne miasto królewskie, wchodziły w skład Królestwa Czech, będącego częścią monarchii Habsburgów. Podobnych miast w regionie było w tamtym czasie niewiele. Większość stanowiła własność prywatną lub była dzierżawiona przez dynastię Habsburgów, panującą w Austrii, Niemczech, w Czechach i na Węgrzech, która oddawała miasta w dzierżawę w celu pozyskania funduszy na potrzeby prowadzonych wojen, przede wszystkim z ekspansywną Turcją. Wcześniej taki sam  status posiadały również Gliwice, ale w 1596 roku mieszkańcom udało się wykupić miasto. Od tej pory stały się miastem immediatowym, to znaczy podległym bezpośrednio monarsze, z pominięciem lokalnych władz i urzędów.</w:t>
      </w:r>
    </w:p>
    <w:p>
      <w:pPr>
        <w:pStyle w:val="Normal"/>
        <w:spacing w:lineRule="auto" w:line="360"/>
        <w:jc w:val="both"/>
        <w:rPr/>
      </w:pPr>
      <w:r>
        <w:rPr/>
      </w:r>
    </w:p>
    <w:p>
      <w:pPr>
        <w:pStyle w:val="Normal"/>
        <w:spacing w:lineRule="auto" w:line="360"/>
        <w:jc w:val="both"/>
        <w:rPr/>
      </w:pPr>
      <w:r>
        <w:rPr/>
        <w:t>W 1618 roku wybuchło w Czechach powstanie antyhabsburskie, na które składało się wiele przyczyn, w tym zyskujące wówczas wielką popularność postulaty poszerzenia swobód religijnych dla różnowierców i ograniczenia władzy zwierzchniej katolickich cesarzy. Powstanie przerodziło się w długoletni konflikt międzynarodowy, który przeszedł do historii pod nazwą Wojny Trzydziestoletniej. Mimo że  jej bezpośrednie przyczyny były spowodowane lokalnym konfliktem pomiędzy protestanckimi przedstawicielami stanów czeskich, a nowo wybranym katolickim królem Ferdynandem II, to jednak głównym powodem  rozszerzenia się konfliktu było dążenie wielu  protestanckich władców licznych krajów Zachodniej Europy do osłabienia pozycji katolickich Habsburgów. Po stronie protestantów opowiedziała się część państw wchodzących w skład Rzeszy Niemieckiej, w tym także kraje zależne od Wiednia (jak np. Czechy, Śląsk), Dania, Szwecja, Siedmiogród, a nawet katolicka Francja. Pierwszy okres wojny zakończył się klęską protestantów; powstańcy czescy zostali pobici już w 1620 roku w bitwie pod Białą Górą, po czym wojsko cesarza Ferdynanda II Habsburga wkroczyło na Śląsk. Prawdopodobnie już wtedy nie ominął Gliwic krwawy dramat wojny. Ostatecznie, w zamian za potwierdzenie swobód religijnych, mieszkańcy śląskich miast musieli  ukorzyć się przed cesarzem i zapłacić kontrybucję.</w:t>
      </w:r>
    </w:p>
    <w:p>
      <w:pPr>
        <w:pStyle w:val="Normal"/>
        <w:spacing w:lineRule="auto" w:line="360"/>
        <w:jc w:val="both"/>
        <w:rPr/>
      </w:pPr>
      <w:r>
        <w:rPr/>
      </w:r>
    </w:p>
    <w:p>
      <w:pPr>
        <w:pStyle w:val="Normal"/>
        <w:spacing w:lineRule="auto" w:line="360"/>
        <w:jc w:val="both"/>
        <w:rPr/>
      </w:pPr>
      <w:r>
        <w:rPr/>
        <w:t>Kilka lat później król duński Chrystian IV pod pretekstem obrony zagrożonych praw protestantów wznowił wojnę przeciwko cesarzowi Ferdynandowi II. Do  armii dowodzonej przez duńskiego monarchę przyłączył się hrabia Ernest von Mansfeld, który do tej pory uczestniczył w wojnie na własną rękę. Jednak już na początku 1626 roku wojska duńskie zostały pobite przez armię katolików. W tej sytuacji Mansfeld zdecydował się ruszyć w kierunku Węgier, by tam połączyć się z antyhabsburskimi siłami dowodzonymi przez Bethlena Gabora. Podczas marszu przez Górny Śląsk, latem 1626 roku, część wojsk Mansfelda stanęła pod Gliwicami, żądając poddania miasta.</w:t>
      </w:r>
    </w:p>
    <w:p>
      <w:pPr>
        <w:pStyle w:val="Normal"/>
        <w:spacing w:lineRule="auto" w:line="360"/>
        <w:jc w:val="both"/>
        <w:rPr/>
      </w:pPr>
      <w:r>
        <w:rPr/>
      </w:r>
    </w:p>
    <w:p>
      <w:pPr>
        <w:pStyle w:val="Normal"/>
        <w:spacing w:lineRule="auto" w:line="360"/>
        <w:jc w:val="both"/>
        <w:rPr/>
      </w:pPr>
      <w:r>
        <w:rPr/>
        <w:t xml:space="preserve">Gliwiczanie pod okiem burmistrza  Johana Fröhlicha przygotowywali się do obrony. Postanowili spalić Przedmieście Bytomskie (obecnie okolice ulic Jana Pawła II, Mikołowskiej i Stawowej), żeby pozbawić najeźdźców możliwości zakwaterowania i wyżywienia. Natomiast drugie przedmieście – Raciborskie (dzisiaj rejon Placu Mickiewicza, ulic Wojciecha Korfantego i Józefa Wieczorka) – zostało spalone już w trakcie oblężenia przez Mansfeldczyków. Cudem ocalał klasztor franciszkanów i kościół Podwyższenia Krzyża Świętego. Jak głosi legenda najeźdźcy trzykrotnie próbowali podpalić budynki i gdy za trzecim razem ogień zgasł, uznano to za zły omen i poniechano dalszych prób. Mimo ostrzału artyleryjskiego ze strony przeważających sił nieprzyjaciela, Gliwice stawiły skuteczny opór i nie zostały zdobyte. </w:t>
      </w:r>
    </w:p>
    <w:p>
      <w:pPr>
        <w:pStyle w:val="Normal"/>
        <w:spacing w:lineRule="auto" w:line="360"/>
        <w:jc w:val="both"/>
        <w:rPr/>
      </w:pPr>
      <w:r>
        <w:rPr/>
      </w:r>
    </w:p>
    <w:p>
      <w:pPr>
        <w:pStyle w:val="Normal"/>
        <w:spacing w:lineRule="auto" w:line="360"/>
        <w:jc w:val="both"/>
        <w:rPr/>
      </w:pPr>
      <w:r>
        <w:rPr/>
        <w:t xml:space="preserve">Obronę przed wojskami Mansfelda poetycko opisano w rozmaitych podaniach i legendach. Ówcześni kronikarze podkreślali  przede wszystkim bohaterską postawę kobiet i ich kluczową rolę w ocaleniu miasta. W Gliwicach znajdował się w tym czasie nieliczny oddział wojsk cesarskich, dowodzony przez Adama Czornberga z Galowic, dalece niewystarczający do odparcia ataku. Do obrony obok mężczyzn stanęły więc niewiasty, które z wysokości murów miejskich wylewały na napastników wrzącą wodę i gotowaną kaszę jaglaną. </w:t>
      </w:r>
    </w:p>
    <w:p>
      <w:pPr>
        <w:pStyle w:val="Normal"/>
        <w:spacing w:lineRule="auto" w:line="360"/>
        <w:jc w:val="both"/>
        <w:rPr/>
      </w:pPr>
      <w:r>
        <w:rPr/>
      </w:r>
    </w:p>
    <w:p>
      <w:pPr>
        <w:pStyle w:val="Normal"/>
        <w:spacing w:lineRule="auto" w:line="360"/>
        <w:jc w:val="both"/>
        <w:rPr/>
      </w:pPr>
      <w:r>
        <w:rPr/>
        <w:t>Jak podają relacje i zapiski kronikarzy, na widok duńskich najeźdźców pod murami miasta mieszczanie ślubowali pójść z pielgrzymką dziękczynną na Jasną Górę, jeśli Gliwice zostaną ocalone. Niektórzy twierdzili, że podczas szturmu nad Gliwicami ukazała się Matka Boska, która rozłożyła nad miastem swój płaszcz, osłaniając je przed armatnimi pociskami. Zgodnie z obietnicą, kolejne pokolenia Gliwiczan całymi rodzinami w rocznicę wydarzenia, po dziś dzień pielgrzymują do Częstochowy, na pamiątkę cudownego ocalenia miasta.</w:t>
      </w:r>
    </w:p>
    <w:p>
      <w:pPr>
        <w:pStyle w:val="Normal"/>
        <w:spacing w:lineRule="auto" w:line="360"/>
        <w:jc w:val="both"/>
        <w:rPr/>
      </w:pPr>
      <w:r>
        <w:rPr/>
      </w:r>
    </w:p>
    <w:p>
      <w:pPr>
        <w:pStyle w:val="Normal"/>
        <w:spacing w:lineRule="auto" w:line="360"/>
        <w:jc w:val="both"/>
        <w:rPr/>
      </w:pPr>
      <w:r>
        <w:rPr/>
        <w:t>Po nieudanej próbie zdobycia miasta, Mansfeld przemaszerował na Węgry w nadziei na połączenie swych sił z Bethlenem Gaborem. Ten jednak zawarł już pokój z cesarzem Ferdynandem II. W tej sytuacji, wobec braku funduszy na prowadzenie dalszych działań wojennych, Mansfeld zmuszony był sprzedać działa i broń oraz rozpuścić swoje oddziały. Sam niedługo potem zmarł na gruźlicę, w drodze do Wenecji. Jego zdemoralizowani i pozbawieni dowództwa żołnierze dopuszczali się rabunków i gwałtów, palili wsie i miasta. W lutym 1627 roku, wracając z Węgier, duńscy najemnicy prawdopodobnie ponownie zagrozili Gliwicom, ale i tym razem nie udało im się zdobyć miasta. Wkrótce Mansfeldczycy zostali zupełnie wyparci z Górnego Śląska przez oddziały cesarskie.</w:t>
      </w:r>
    </w:p>
    <w:p>
      <w:pPr>
        <w:pStyle w:val="Normal"/>
        <w:spacing w:lineRule="auto" w:line="360"/>
        <w:jc w:val="both"/>
        <w:rPr/>
      </w:pPr>
      <w:r>
        <w:rPr/>
      </w:r>
    </w:p>
    <w:p>
      <w:pPr>
        <w:pStyle w:val="Normal"/>
        <w:spacing w:lineRule="auto" w:line="360"/>
        <w:jc w:val="both"/>
        <w:rPr/>
      </w:pPr>
      <w:r>
        <w:rPr/>
        <w:t>Skuteczna obrona miasta przez mieszczan spotkała się z uznaniem cesarza Ferdynanda II. Swoją wdzięczność wyraził on 14 sierpnia 1629 roku w Wiedniu, nadając Gliwicom nowy, upiększony herb. Znalazły się na nim elementy świadczące o przeszłości miasta i takie, które nawiązywały do niedawnych, dramatycznych wydarzeń. Nowy herb przedstawiał wieżę z otwartą do połowy bramą, nad którą widniał wizerunek Madonny z dzieciątkiem, upamiętniający cudowne ocalenie. Na bramie umieszczono skrzyżowane gałęzie palmowe – symbol męczeństwa – oraz inicjały F II (Ferdynand II). Po prawej stronie herbowej, w czerwonym polu przeciętym białą belką znajdował się czarny półorzeł – herb cesarstwa na tle rodowego herbu Habsburgów, zwierzchników miasta. Po lewej stronie herbowej, na błękitnym tle umieszczono złotego półorła – herb piastowskich książąt śląska, historycznych władców regionu, dzierżących w średniowieczu władzę zwierzchnią nad miastem.</w:t>
      </w:r>
    </w:p>
    <w:p>
      <w:pPr>
        <w:pStyle w:val="Normal"/>
        <w:spacing w:lineRule="auto" w:line="360"/>
        <w:jc w:val="both"/>
        <w:rPr/>
      </w:pPr>
      <w:r>
        <w:rPr/>
        <w:t>Herb ten przetrwał ponad trzysta lat. Pierwsze próby jego zmiany zaproponowali naziści w latach trzydziestych XX wieku. Zwolenników Hitlera raziła nie tylko habsburska symbolika, ale przede  wszystkim Matka Boska, która była nie do pogodzenia z silnymi akcentami pogańskimi, którymi naszpikowana była ideologia państwowa Trzeciej Rzeszy. Wówczas pojawił się pomysł, by na tarczy herbowej miasta umieścić wizerunek ze starej pieczęci miejskiej – podobny do tego, który obecnie widnieje w herbie Gliwic. Wojna pokrzyżowała te plany, a kiedy z frontu wschodniego nadchodziły coraz bardziej złowieszcze komunikaty, tym bardziej nikt nie miał czasu, ani ochoty zajmować się zmianą herbu. Co nie udało się nazistom, podjęli po wojnie polscy komuniści. Stary herb jeszcze krótko obwiązywał w 1945 roku, już w polskich Gliwicach. Bardzo szybko jednak postanowiono zastąpić go symbolem bardziej świeckim i mniej „germańskim”. Zaczęto używać symbolu z owej starej pieczęci miejskiej, który na początku lat pięćdziesiątych lekko zmodyfikowano, zatwierdzając, jako nowy, oficjalny herb. Paradoksem, a może bardziej chichotem losu, jest w tym przypadku fakt, że likwidując stary, habsburski herb, zrealizowano postulat hitlerowskich włodarzy miasta podnoszony przez nich w latach trzydziesty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6:54:00Z</dcterms:created>
  <dc:creator>Informatyk</dc:creator>
  <dc:description/>
  <cp:keywords/>
  <dc:language>en-US</dc:language>
  <cp:lastModifiedBy>DEE</cp:lastModifiedBy>
  <dcterms:modified xsi:type="dcterms:W3CDTF">2012-08-11T06:54:00Z</dcterms:modified>
  <cp:revision>2</cp:revision>
  <dc:subject/>
  <dc:title/>
</cp:coreProperties>
</file>