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Jan III Sobieski w Gliwicach 1683</w:t>
      </w:r>
    </w:p>
    <w:p>
      <w:pPr>
        <w:pStyle w:val="Normal"/>
        <w:spacing w:lineRule="auto" w:line="360"/>
        <w:jc w:val="both"/>
        <w:rPr>
          <w:b/>
          <w:b/>
          <w:bCs/>
        </w:rPr>
      </w:pPr>
      <w:r>
        <w:rPr>
          <w:b/>
          <w:bCs/>
        </w:rPr>
      </w:r>
    </w:p>
    <w:p>
      <w:pPr>
        <w:pStyle w:val="Normal"/>
        <w:spacing w:lineRule="auto" w:line="360"/>
        <w:jc w:val="both"/>
        <w:rPr/>
      </w:pPr>
      <w:r>
        <w:rPr/>
        <w:t xml:space="preserve">Turcy prowadzili wojny zaborcze niemal od zarania swoich dziejów. W XIV wieku wdarli się do Europy, opanowali półwysep bałkański, potem ujścia Dunaju, Dniepru i Dniestru, zaczęli zapuszczać się do Węgier i zagrażać Polsce. Regularne zmagania wojenne w kolejnych stuleciach doprowadziły w 1683 roku do zawarcia przymierza pomiędzy cesarzem Leopoldem I a królem Janem III Sobieskim przeciwko Imperium Osmańskiemu. W odpowiedzi sułtan Mehmed IV zaatakował ziemie Habsburgów, a jego armia dowodzona przez wezyra Kara Mustafę doszła pod bramy Wiednia. Z odsieczą sojusznikowi ruszył z Rzeczypospolitej król Jan III Sobieski. Droga na Wiedeń prowadziła przez Śląsk. </w:t>
      </w:r>
    </w:p>
    <w:p>
      <w:pPr>
        <w:pStyle w:val="Normal"/>
        <w:spacing w:lineRule="auto" w:line="360"/>
        <w:jc w:val="both"/>
        <w:rPr/>
      </w:pPr>
      <w:r>
        <w:rPr/>
      </w:r>
    </w:p>
    <w:p>
      <w:pPr>
        <w:pStyle w:val="Normal"/>
        <w:spacing w:lineRule="auto" w:line="360"/>
        <w:jc w:val="both"/>
        <w:rPr/>
      </w:pPr>
      <w:r>
        <w:rPr/>
        <w:t>Udział polskiego króla w odparciu wroga sprzed zagrożonej stolicy  monarchii habsburskiej interesuje nas szczególnie, z uwagi na to, że przez Gliwice maszerowały oddziały dowodzone przez polskiego króla. 11 sierpnia 1683 roku Jan III Sobieski wyruszył z Krakowa na odsiecz Wiednia. Nieco okrężną drogę, prowadzącą przez Górny Śląsk, wybrano przede wszystkim ze względów zaopatrzeniowych. Dziesięć dni później monarcha wraz ze świtą był już w Tarnowskich Górach, skąd 22 sierpnia ruszył w kierunku Gliwic. Przebieg trasy znamy bardzo dobrze, nie tylko z rozmaitych dzienników, kronik czy relacji, ale także z listów, pisanych przez króla prawie codziennie do żony Marii Kazimiery, słynnej „Marysieńk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Mieszkańcy Śląskich miast entuzjastycznie witali polskiego monarchę. Duże znaczenie miały w tym przypadku z pewnością silne związki handlowe i kulturalne z pobliskim Krakowem, ale większą rolę musiała odgrywać nadzieja, że Jan III Sobieski zdoła ocalić chrześcijańską Europę i miłościwie panującego Cesarza. Nie powinien więc dziwić zachwyt, z jakim ludność witała króla. Naoczny świadek tamtych wydarzeń, francuski kronikarz d’Alerac odnotował ze zdumieniem, że </w:t>
      </w:r>
      <w:r>
        <w:rPr>
          <w:i/>
        </w:rPr>
        <w:t>jeszcze nigdy żaden monarcha nie spotkał się z tak entuzjastycznym przyjęciem ze strony ludu obcego państwa, co król polski ze strony poddanych cesarza.</w:t>
      </w:r>
      <w:r>
        <w:rPr/>
        <w:t xml:space="preserve"> </w:t>
      </w:r>
    </w:p>
    <w:p>
      <w:pPr>
        <w:pStyle w:val="Normal"/>
        <w:spacing w:lineRule="auto" w:line="360"/>
        <w:jc w:val="both"/>
        <w:rPr/>
      </w:pPr>
      <w:r>
        <w:rPr/>
        <w:t xml:space="preserve"> </w:t>
      </w:r>
      <w:r>
        <w:rPr/>
        <w:t>W prowincjonalnym mieście, jakim były wówczas Gliwice, wizyta monarchy sąsiedniego państwa, wraz z dworem, służbą i gwardią przyboczną, musiała być nie lada wydarzeniem.   Do miasta ściągnęła ludność z okolicznych wsi, zjechało duchowieństwo z okolicznych kościołów i klasztorów górnośląskich, na powitanie króla wyszli bogaci mieszczanie. Nie zabrakło gości z odległego Raciborza czy nawet z Krakowa. Na ulice upiększone kwiatami wyprowadzono chorągwie cechowe, a wzdłuż trasy przejazdu monarchy wiwatujący tłum utworzył szpaler. Masy gapiów napływały też pod klasztor ojców franciszkanów, miejsce noclegu króla.</w:t>
      </w:r>
    </w:p>
    <w:p>
      <w:pPr>
        <w:pStyle w:val="Normal"/>
        <w:spacing w:lineRule="auto" w:line="360"/>
        <w:jc w:val="both"/>
        <w:rPr/>
      </w:pPr>
      <w:r>
        <w:rPr/>
      </w:r>
    </w:p>
    <w:p>
      <w:pPr>
        <w:pStyle w:val="Normal"/>
        <w:spacing w:lineRule="auto" w:line="360"/>
        <w:jc w:val="both"/>
        <w:rPr/>
      </w:pPr>
      <w:r>
        <w:rPr/>
        <w:t>Drogę z Tarnowskich Gór do Gliwic Sobieski pokonał w karocy w towarzystwie koniuszego koronnego, Marka Matczyńskiego. Obok nich jechał królewicz Jakub, hrabia Dönhoff, gwardia przyboczna i królewski dwór. Tuż przed Gliwicami król przesiadł się na konia i dokonał przeglądu armii, rozłożonej na polach od Szobiszowic do Łabęd. Współcześni szacowali jej liczebność na pięćdziesiąt tysięcy ludzi, jednak trzeba wziąć pod uwagę to, że obok regularnych wojsk do armii zaliczano również orszak króla, senatorów, dygnitarzy i ogromną ilość czeladzi obozowej. O ile hojne dary miejscowej ludności wystarczyłyby na przyjęcie króla i jego świty, o tyle na wyżywienie tak licznych sił miasto musiało zaciągnąć sporą pożyczkę.</w:t>
      </w:r>
    </w:p>
    <w:p>
      <w:pPr>
        <w:pStyle w:val="Normal"/>
        <w:spacing w:lineRule="auto" w:line="360"/>
        <w:jc w:val="both"/>
        <w:rPr/>
      </w:pPr>
      <w:r>
        <w:rPr/>
      </w:r>
    </w:p>
    <w:p>
      <w:pPr>
        <w:pStyle w:val="Normal"/>
        <w:spacing w:lineRule="auto" w:line="360"/>
        <w:jc w:val="both"/>
        <w:rPr/>
      </w:pPr>
      <w:r>
        <w:rPr/>
        <w:t xml:space="preserve">Przybycie władcy do miasta ogłosiła uroczysta salwa z dwudziestu ośmiu armat. Hukowi dział wtórowały dzwony gliwickich kościołów i wiwatujący tłum. Przy Bramie Bytomskiej przyozdobionej kwiatami nastąpiło przywitanie Sobieskiego przez władze miasta. Król uklęknął na haftowanej złotem poduszce i pocałował krzyż podany mu przez proboszcza, księdza Jana Ludwika Sendeciusa. Dalej już pieszo, w towarzystwie duchownych, udał się do kościoła Wszystkich Świętych po błogosławieństwo na drogę.  </w:t>
      </w:r>
    </w:p>
    <w:p>
      <w:pPr>
        <w:pStyle w:val="Normal"/>
        <w:spacing w:lineRule="auto" w:line="360"/>
        <w:jc w:val="both"/>
        <w:rPr/>
      </w:pPr>
      <w:r>
        <w:rPr/>
      </w:r>
    </w:p>
    <w:p>
      <w:pPr>
        <w:pStyle w:val="Normal"/>
        <w:spacing w:lineRule="auto" w:line="360"/>
        <w:jc w:val="both"/>
        <w:rPr/>
      </w:pPr>
      <w:r>
        <w:rPr/>
        <w:t xml:space="preserve">Król spędził nocleg w klasztorze ojców franciszkanów przy kościele pod wezwaniem Podwyższenia Krzyża Świętego (obecnie klasztor ten należy do zgromadzenia Redemptorystów). Niestety, najwyraźniej nie wspominał go najlepiej, bo w liście do królowej Marysieńki napisał: </w:t>
      </w:r>
      <w:r>
        <w:rPr>
          <w:i/>
        </w:rPr>
        <w:t xml:space="preserve">Mój tu nocleg, zwyczajnie po rozjezdnym, był bardzo niedobry. Przyległem sobie rękę, u której zdrętwiały mi palce, z czego, porwawszy się ze snu, spadło mi coś de l’épine du dos jusqu’au croupion </w:t>
      </w:r>
      <w:r>
        <w:rPr/>
        <w:t>[od kręgosłupa po kość ogonową]</w:t>
      </w:r>
      <w:r>
        <w:rPr>
          <w:i/>
        </w:rPr>
        <w:t xml:space="preserve">, skąd podobno rhumatisme. </w:t>
      </w:r>
      <w:r>
        <w:rPr/>
        <w:t xml:space="preserve"> </w:t>
      </w:r>
    </w:p>
    <w:p>
      <w:pPr>
        <w:pStyle w:val="Normal"/>
        <w:spacing w:lineRule="auto" w:line="360"/>
        <w:jc w:val="both"/>
        <w:rPr/>
      </w:pPr>
      <w:r>
        <w:rPr/>
      </w:r>
    </w:p>
    <w:p>
      <w:pPr>
        <w:pStyle w:val="Normal"/>
        <w:spacing w:lineRule="auto" w:line="360"/>
        <w:jc w:val="both"/>
        <w:rPr/>
      </w:pPr>
      <w:r>
        <w:rPr/>
        <w:t>Następnego ranka Sobieski sporządził jeszcze dwa listy do finansujących wyprawę − papieża Innocentego XI i cesarza Leopolda I, w których informował o postępach w marszu na pomoc Wiedniowi. Zaznaczył, że nie będzie trzymał się swojej głównej armii, ale że zamierza ją wyprzedzić, podróżując osobno z oddziałami jazdy, po to, by jak najszybciej dotrzeć do celu podróży i mieć czas na opracowanie planu odsieczy. Istotnie, wojsko, zajmujące dzień wcześniej szobiszowickie pola, już wymaszerowało. Z królem została jedynie gwardia przyboczna złożona z husarii i dragonii. Sobieski zabawił w Gliwicach nieco dłużej, ponieważ osobiście chciał uczestniczyć w poświęceniu budynków klasztornych i kościoła Podwyższenia Krzyża Świętego. Był bowiem głównym fundatorem odbudowy zespołu zakonnego, który spłonął w 1677 roku. Na pamiątkę królewskiego pobytu w Gliwicach, franciszkanie poprosili o zasadzenie kilku drzewek lipowych w obrębie klasztornym. O tym wydarzeniu opowiada jedna z dwóch narosłych później legend, dotyczących pobytu Jana III w mieście. Warto je obie w tym miejscu przytoczyć.</w:t>
      </w:r>
    </w:p>
    <w:p>
      <w:pPr>
        <w:pStyle w:val="Normal"/>
        <w:spacing w:lineRule="auto" w:line="360"/>
        <w:jc w:val="both"/>
        <w:rPr/>
      </w:pPr>
      <w:r>
        <w:rPr/>
      </w:r>
    </w:p>
    <w:p>
      <w:pPr>
        <w:pStyle w:val="Normal"/>
        <w:spacing w:lineRule="auto" w:line="360"/>
        <w:jc w:val="both"/>
        <w:rPr/>
      </w:pPr>
      <w:r>
        <w:rPr/>
        <w:t>DRZEWA SOBIESKIEGO</w:t>
      </w:r>
    </w:p>
    <w:p>
      <w:pPr>
        <w:pStyle w:val="Normal"/>
        <w:spacing w:lineRule="auto" w:line="360"/>
        <w:jc w:val="both"/>
        <w:rPr/>
      </w:pPr>
      <w:r>
        <w:rPr/>
      </w:r>
    </w:p>
    <w:p>
      <w:pPr>
        <w:pStyle w:val="Normal"/>
        <w:spacing w:lineRule="auto" w:line="360"/>
        <w:jc w:val="both"/>
        <w:rPr/>
      </w:pPr>
      <w:r>
        <w:rPr/>
        <w:t xml:space="preserve">Legendę prawdopodobnie zapoczątkował sam król, jako wielki miłośnik sadzenia drzew. 23 sierpnia 1683 roku miał przed klasztorem franciszkanów w Gliwicach na prośbę zakonników własnoręcznie zasadzić kilka drzewek lipowych. Nie wiadomo, ile dokładnie było tych lip, wydaje się jednak, że tylko dwie (chociaż istnieje wersja mówiąca nawet o czternastu); jedną na pamiątkę poświęcenia klasztoru, drugą dla upamiętnienia własnego pobytu w mieście. O lipach tych mówiono, że chronią kościół i budynki klasztorne od pioruna i od pożaru w ogóle. Do dziś nie przetrwała żadna z nich, choć obie podobno istniały jeszcze na początku lat  dwudziestych XX wieku. Zniknęły w związku z koniecznością poszerzenia ulic wokół kościoła i klasztoru, zbyt wąskich i nieprzystosowanych do coraz większego ruchu samochodowego. </w:t>
      </w:r>
    </w:p>
    <w:p>
      <w:pPr>
        <w:pStyle w:val="Normal"/>
        <w:spacing w:lineRule="auto" w:line="360"/>
        <w:jc w:val="both"/>
        <w:rPr/>
      </w:pPr>
      <w:r>
        <w:rPr/>
      </w:r>
    </w:p>
    <w:p>
      <w:pPr>
        <w:pStyle w:val="Normal"/>
        <w:spacing w:lineRule="auto" w:line="360"/>
        <w:jc w:val="both"/>
        <w:rPr/>
      </w:pPr>
      <w:r>
        <w:rPr/>
        <w:t>Na podstawie tego wydarzenia wyrosła na Górnym Śląsku tradycja drzew Sobieskiego, która jest kulturowym ewenementem na skalę kraju. W żadnym innym regionie polski nie wiąże się bowiem pochodzenia tak wielu drzew z jednym wydarzeniem historycznym. W wielu śląskich miejscowościach rośnie (bądź rosło) wiele drzew powiązanych z Sobieskim różnymi legendami. Niektóre opowiadają o tym, że – tak, jak w Gliwicach – zostały zasadzone przez samego króla. Według innych, uczynili to ludzie, obserwujący poczynania Jana III, a następnie naśladujący go po powrocie do swoich domów.</w:t>
      </w:r>
    </w:p>
    <w:p>
      <w:pPr>
        <w:pStyle w:val="Normal"/>
        <w:spacing w:lineRule="auto" w:line="360"/>
        <w:jc w:val="both"/>
        <w:rPr/>
      </w:pPr>
      <w:r>
        <w:rPr/>
      </w:r>
    </w:p>
    <w:p>
      <w:pPr>
        <w:pStyle w:val="Normal"/>
        <w:spacing w:lineRule="auto" w:line="360"/>
        <w:jc w:val="both"/>
        <w:rPr/>
      </w:pPr>
      <w:r>
        <w:rPr/>
        <w:t>CHRUPIĄCE PÓŁKSIĘŻYCE</w:t>
      </w:r>
    </w:p>
    <w:p>
      <w:pPr>
        <w:pStyle w:val="Normal"/>
        <w:spacing w:lineRule="auto" w:line="360"/>
        <w:jc w:val="both"/>
        <w:rPr/>
      </w:pPr>
      <w:r>
        <w:rPr/>
      </w:r>
    </w:p>
    <w:p>
      <w:pPr>
        <w:pStyle w:val="Normal"/>
        <w:spacing w:lineRule="auto" w:line="360"/>
        <w:jc w:val="both"/>
        <w:rPr/>
      </w:pPr>
      <w:r>
        <w:rPr/>
        <w:t>Jak mówi miejscowe podanie, z wizytą króla Sobieskiego w Gliwicach związane jest wynalezienie rogalików, zwanych półksiężycami. A było to tak. Każdy z mieszkańców starał się jak najlepiej przygotować do wizyty króla i szykował dla niego specjalne podarki. Przodowali w tym lokalni rzemieślnicy. Jeden z gliwickich piekarzy, zdający akurat cechowy egzamin mistrzowski, wymyślił recepturę nowego rodzaju pieczywa, formowanego na kształt rogala. Jak sam podkreślił, uczynił to dla upamiętnienia wizyty polskiego króla w mieście i spodziewanej wiktorii nad Turkami. Kształt pieczywa miał z kolei w żartobliwy sposób nawiązywać do symbolu wroga i zapowiadać jego rychłą klęskę.</w:t>
      </w:r>
    </w:p>
    <w:p>
      <w:pPr>
        <w:pStyle w:val="Normal"/>
        <w:spacing w:lineRule="auto" w:line="360"/>
        <w:jc w:val="both"/>
        <w:rPr/>
      </w:pPr>
      <w:r>
        <w:rPr/>
      </w:r>
    </w:p>
    <w:p>
      <w:pPr>
        <w:pStyle w:val="Normal"/>
        <w:spacing w:lineRule="auto" w:line="360"/>
        <w:jc w:val="both"/>
        <w:rPr/>
      </w:pPr>
      <w:r>
        <w:rPr/>
        <w:t>Pomysłowy wyrób zyskał uznanie starszyzny cechu i przypadł do gustu rajcom miejskim, którzy nakazali wypiec tyle rogalików, żeby można nimi obdarować wszystkich królewskich husarzy. Przez całą noc w pocie czoła piekarze przygotowywali półksiężyce, ale wysiłek opłacił się – nowy rarytas zachwycił króla. Władca, słynący z zamiłowania do dobrej kuchni, uhonorował młodego piekarza, wcielając go do swojej kwatermistrzowskiej załogi. Swoimi wypiekami miał podnosić dobry humor żołnierzy i ich wysokie morale. Odtąd gliwickie wyroby piekarnicze miały być sławne i cenione w całym kraju.</w:t>
      </w:r>
    </w:p>
    <w:p>
      <w:pPr>
        <w:pStyle w:val="Normal"/>
        <w:spacing w:lineRule="auto" w:line="360"/>
        <w:jc w:val="both"/>
        <w:rPr/>
      </w:pPr>
      <w:r>
        <w:rPr/>
      </w:r>
    </w:p>
    <w:p>
      <w:pPr>
        <w:pStyle w:val="Normal"/>
        <w:spacing w:lineRule="auto" w:line="360"/>
        <w:jc w:val="both"/>
        <w:rPr/>
      </w:pPr>
      <w:r>
        <w:rPr/>
        <w:t>Tyle legendy. Realia pobytu króla w mieście i jego potężnej armii pod Gliwicami były znacznie mniej malownicze. Miasto, o czym była już mowa, zaciągnęło na tą okoliczność znaczne kredyty, które spłacano jeszcze przez kolejne, długie lata, a niektórych nigdy nie udało się do końca uregulować. Żołnierze stacjonujący prawie zupełnie ogołocili z zapasów podmiejskie wsie i przedmieścia, a liczne konie i tabory wojskowe stratowały pola i zniszczyły uprawy. Zapewne wielu odetchnęło z ulgą, kiedy armia wraz z królem wymaszerowała dalej, w stronę Wiednia. Pozytywna legenda o pobycie Jana III Sobieskiego narodziła się dwa wieki później, kiedy w 1883 roku obchodzono dwóchsetlecie odsieczy Wiednia. Wtedy też temat ten podjęli polskojęzyczni mieszkańcy miasta, a na ratuszu gliwickim wmurowano z tej okazji żeliwną tablicę. Nikt nie pamiętał już o kredytach, zarekwirowanych świnia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7:04:00Z</dcterms:created>
  <dc:creator>Informatyk</dc:creator>
  <dc:description/>
  <cp:keywords/>
  <dc:language>en-US</dc:language>
  <cp:lastModifiedBy>DEE</cp:lastModifiedBy>
  <dcterms:modified xsi:type="dcterms:W3CDTF">2012-08-11T07:04:00Z</dcterms:modified>
  <cp:revision>2</cp:revision>
  <dc:subject/>
  <dc:title/>
</cp:coreProperties>
</file>